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 xml:space="preserve">П Р О Г Р А 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CS" w:eastAsia="en-US"/>
        </w:rPr>
        <w:t>ЗА П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>ОЛАГАЊ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CS" w:eastAsia="en-US"/>
        </w:rPr>
        <w:t xml:space="preserve">Е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 xml:space="preserve"> ИСПИТ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CS" w:eastAsia="en-US"/>
        </w:rPr>
        <w:t xml:space="preserve">ЗА РАД У ЗАПОШЉАВАЊУ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ШТИ ДЕО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 права утврђена Уставом Републике Србије</w:t>
      </w:r>
      <w:r>
        <w:rPr>
          <w:rFonts w:cs="Times New Roman" w:ascii="Times New Roman" w:hAnsi="Times New Roman"/>
          <w:sz w:val="24"/>
          <w:szCs w:val="24"/>
          <w:lang w:val="en-GB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 стратешка документа у Републици Србији која се односе на политику запошљавањ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на стратегија запошљавања за период 2011-2020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тратешки правци и </w:t>
      </w:r>
      <w:r>
        <w:rPr>
          <w:rFonts w:cs="Times New Roman" w:ascii="Times New Roman" w:hAnsi="Times New Roman"/>
          <w:sz w:val="24"/>
          <w:szCs w:val="24"/>
        </w:rPr>
        <w:t>приоритети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на стратегија запошљавања за период 2011-2020 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новна садржина стратегије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на стратегија запошљавања за период 2011-2020 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појединачни </w:t>
      </w:r>
      <w:r>
        <w:rPr>
          <w:rFonts w:cs="Times New Roman" w:ascii="Times New Roman" w:hAnsi="Times New Roman"/>
          <w:sz w:val="24"/>
          <w:szCs w:val="24"/>
        </w:rPr>
        <w:t>циљеви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на стратегија запошљавања за период 2011-2020 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општи циљ и индикатори успех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на стратегија запошљавања за период 2011-2020. године (доношење и трајање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ни акциони план запошљавања (садржај и врсте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ни акциони план запошљавања 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акроекономски показатељи на тржишту рада и стање на тржишту рад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ни акциони план запошљавања (програми и мере активне политике запошљавањ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ни акциони план запошљавања (носиоци послова реализације и категорије теже запошљивих лиц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ојати које су ратификоване конвенције МОР-а у области запошљавањ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ја МОР бр. 2 о незапосленост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ја 88 МОР-а  (о организацији службе за посредовање у раду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ја 159 МОР-а о професионалној рехабилитацији и запошљавању особа са инвалидитето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ја 122 МОР-а о политици запошљавањ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ја 111 МОР-а о дискриминацији у погледу запошљавањ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ОСЕБАН ДЕ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кон о запошљавању и осигурању за случај незапослености („Сл. гласник РС“, бр. 36/09 и 88/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послени и лице које тражи запослење</w:t>
      </w:r>
      <w:r>
        <w:rPr>
          <w:rFonts w:cs="Times New Roman" w:ascii="Times New Roman" w:hAnsi="Times New Roman"/>
          <w:sz w:val="24"/>
          <w:szCs w:val="24"/>
          <w:lang w:val="en-GB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давац-дефиниција и обавез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ла Закона 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 запошљавања и носиоци послова запошљ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оци послова  запошљавања: Национална служба за запошљавање и агенције за запош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т за запош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авезе незапосл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 активне политике запошљ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овање у запошљ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ни план запошљ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ионална оријентација и саветовање о планирању каријер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ије за запошљавање 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но образовање и обу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шљавање на јавним рад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новчану накн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јање и престанак права на новчану накн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сте евиденција у области  запошљ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Запошљавање у иностранств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ита грађана на раду у иностранству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о професионалној рехабилитацији и запошљавању особа са инвалидитетом („Сл. гласник РС“, бр. 36/09 и 32/13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ла 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авезе особа са инвалидитет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а радне способности 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 подстицања запошљавања особа са инвалидитет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јам и носиоци послова професионалне рехабили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 и активности професионалне рехабили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шљавање особа са инвалидитет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за запошљавања особа са инвалидитет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ршавање обавезе запошљавања особа са инвалидитет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 активне политике запошљавања особа са инвалидитетом 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о раду („Сл. гласник РС“, бр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24/05, 61/05</w:t>
      </w:r>
      <w:r>
        <w:rPr>
          <w:rFonts w:cs="Times New Roman" w:ascii="Times New Roman" w:hAnsi="Times New Roman"/>
          <w:b/>
          <w:sz w:val="24"/>
          <w:szCs w:val="24"/>
        </w:rPr>
        <w:t>, 54/09 и 32/13 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слени – појам, права и обавез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ђусобни однос закона, колективног уговора, правилника ораду и уговора о раду 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рана дискриминац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 за заснивање радног однос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и услови за заснивање радног односа са лицима млађим од 18 годин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ор о 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ни рад 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и однос на одређено в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и однос са непуним радним врем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рав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о в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расподела радног вре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ишњи одмор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су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д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и минимал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GB"/>
        </w:rPr>
        <w:t>а зарад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ак запосл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а уговорених услова 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ућивање на рад код другог послодавц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 ван радног однос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а књижица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00:00Z</dcterms:created>
  <dc:creator>jelena.starcevic</dc:creator>
  <dc:description/>
  <cp:keywords/>
  <dc:language>en-US</dc:language>
  <cp:lastModifiedBy>sanja.gavranovic</cp:lastModifiedBy>
  <cp:lastPrinted>2013-11-01T14:23:00Z</cp:lastPrinted>
  <dcterms:modified xsi:type="dcterms:W3CDTF">2014-07-01T06:19:00Z</dcterms:modified>
  <cp:revision>30</cp:revision>
  <dc:subject/>
  <dc:title/>
</cp:coreProperties>
</file>