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ЗА </w:t>
      </w:r>
      <w:r>
        <w:rPr>
          <w:b/>
          <w:bCs/>
          <w:shadow/>
          <w:spacing w:val="20"/>
          <w:sz w:val="28"/>
          <w:szCs w:val="28"/>
        </w:rPr>
        <w:t>20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6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867"/>
        <w:gridCol w:w="535"/>
        <w:gridCol w:w="1299"/>
        <w:gridCol w:w="1842"/>
        <w:gridCol w:w="1665"/>
      </w:tblGrid>
      <w:tr>
        <w:trPr>
          <w:trHeight w:val="567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СНОВНИ ПОДАЦИ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2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улица и број, место)              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пштина становања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телефон, факс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хтев се подноси на основу ЈАВНОГ ПОЗИВА за: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3802356485"/>
            <w:bookmarkStart w:id="1" w:name="__Fieldmark__0_3802356485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3802356485"/>
            <w:bookmarkStart w:id="3" w:name="__Fieldmark__1_3802356485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543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3802356485"/>
            <w:bookmarkStart w:id="5" w:name="__Fieldmark__2_3802356485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ој планирате започињање бизниса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3802356485"/>
            <w:bookmarkStart w:id="7" w:name="__Fieldmark__3_3802356485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3802356485"/>
            <w:bookmarkStart w:id="9" w:name="__Fieldmark__4_3802356485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3802356485"/>
            <w:bookmarkStart w:id="11" w:name="__Fieldmark__5_3802356485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3802356485"/>
            <w:bookmarkStart w:id="13" w:name="__Fieldmark__6_3802356485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5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3802356485"/>
            <w:bookmarkStart w:id="15" w:name="__Fieldmark__7_3802356485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3802356485"/>
            <w:bookmarkStart w:id="17" w:name="__Fieldmark__8_3802356485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3802356485"/>
            <w:bookmarkStart w:id="19" w:name="__Fieldmark__9_3802356485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3802356485"/>
            <w:bookmarkStart w:id="21" w:name="__Fieldmark__10_3802356485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 ? *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3802356485"/>
            <w:bookmarkStart w:id="23" w:name="__Fieldmark__11_3802356485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3802356485"/>
            <w:bookmarkStart w:id="25" w:name="__Fieldmark__12_3802356485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спунили раније обавезе и измирили сва дуговања према НСЗ ?*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3802356485"/>
            <w:bookmarkStart w:id="27" w:name="__Fieldmark__13_3802356485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3802356485"/>
            <w:bookmarkStart w:id="29" w:name="__Fieldmark__14_3802356485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 ?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3802356485"/>
            <w:bookmarkStart w:id="31" w:name="__Fieldmark__15_3802356485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3802356485"/>
            <w:bookmarkStart w:id="33" w:name="__Fieldmark__16_3802356485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сте дали позитиван одговор, на последњој страни у делу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 xml:space="preserve">наведите: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sr-CS"/>
        </w:rPr>
        <w:t>- имена, презимена и ЈМБГ лица са којима планирате удруживање,</w:t>
      </w:r>
    </w:p>
    <w:p>
      <w:pPr>
        <w:pStyle w:val="Normal"/>
        <w:ind w:left="42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наведите када и по ком основу сте користили финансијска средства НСЗ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 до 30 година живот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3802356485"/>
            <w:bookmarkStart w:id="35" w:name="__Fieldmark__17_3802356485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која су пријављена на евиденцији Националне службе по основу виш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3802356485"/>
            <w:bookmarkStart w:id="37" w:name="__Fieldmark__18_3802356485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CS"/>
              </w:rPr>
              <w:t>езапослена лице старија од 50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3802356485"/>
            <w:bookmarkStart w:id="39" w:name="__Fieldmark__19_3802356485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Незапослен</w:t>
            </w:r>
            <w:r>
              <w:rPr>
                <w:sz w:val="22"/>
                <w:szCs w:val="22"/>
                <w:lang w:val="sr-CS"/>
              </w:rPr>
              <w:t>о лице</w:t>
            </w:r>
            <w:r>
              <w:rPr>
                <w:sz w:val="22"/>
                <w:szCs w:val="22"/>
                <w:lang w:val="sr-Latn-CS"/>
              </w:rPr>
              <w:t xml:space="preserve"> без квалификација и н</w:t>
            </w:r>
            <w:r>
              <w:rPr>
                <w:sz w:val="22"/>
                <w:szCs w:val="22"/>
                <w:lang w:val="sr-CS"/>
              </w:rPr>
              <w:t>иско</w:t>
            </w:r>
            <w:r>
              <w:rPr>
                <w:sz w:val="22"/>
                <w:szCs w:val="22"/>
                <w:lang w:val="sr-Latn-CS"/>
              </w:rPr>
              <w:t>квалификован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3802356485"/>
            <w:bookmarkStart w:id="41" w:name="__Fieldmark__20_3802356485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3802356485"/>
            <w:bookmarkStart w:id="43" w:name="__Fieldmark__21_3802356485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рипадник ромске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ционал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3802356485"/>
            <w:bookmarkStart w:id="45" w:name="__Fieldmark__22_3802356485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к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3802356485"/>
            <w:bookmarkStart w:id="47" w:name="__Fieldmark__23_3802356485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о лице (преко 12 месеци на евиденцији незапослених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3802356485"/>
            <w:bookmarkStart w:id="49" w:name="__Fieldmark__24_3802356485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3802356485"/>
            <w:bookmarkStart w:id="51" w:name="__Fieldmark__25_3802356485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о и расељено лиц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3802356485"/>
            <w:bookmarkStart w:id="53" w:name="__Fieldmark__26_3802356485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атник према с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3802356485"/>
            <w:bookmarkStart w:id="55" w:name="__Fieldmark__27_3802356485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ца без родитељског старањ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3802356485"/>
            <w:bookmarkStart w:id="57" w:name="__Fieldmark__28_3802356485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а породичног насиља и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3802356485"/>
            <w:bookmarkStart w:id="59" w:name="__Fieldmark__29_3802356485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3802356485"/>
            <w:bookmarkStart w:id="61" w:name="__Fieldmark__30_3802356485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3802356485"/>
            <w:bookmarkStart w:id="63" w:name="__Fieldmark__31_3802356485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3802356485"/>
            <w:bookmarkStart w:id="65" w:name="__Fieldmark__32_3802356485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>Означите све категорије теже запошљивих лица којима припадате</w:t>
      </w:r>
      <w:r>
        <w:rPr>
          <w:b/>
          <w:smallCaps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vanish/>
          <w:sz w:val="22"/>
          <w:szCs w:val="22"/>
          <w:lang w:val="sr-CS"/>
        </w:rPr>
      </w:pPr>
      <w:r>
        <w:rPr>
          <w:b/>
          <w:vanish/>
          <w:sz w:val="22"/>
          <w:szCs w:val="22"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Опишите делатност којом ће се бавити радња / привредно друштво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 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3 Објасните предности – због чега би Ваш производ 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 / услуге 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 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1 Где се налази пословни простор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2 Које су предности/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66" w:name="__Fieldmark__33_3802356485"/>
            <w:bookmarkStart w:id="67" w:name="__Fieldmark__33_3802356485"/>
            <w:bookmarkEnd w:id="67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3802356485"/>
            <w:bookmarkStart w:id="69" w:name="__Fieldmark__34_3802356485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0" w:name="__Fieldmark__35_3802356485"/>
            <w:bookmarkStart w:id="71" w:name="__Fieldmark__35_3802356485"/>
            <w:bookmarkEnd w:id="71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3802356485"/>
            <w:bookmarkStart w:id="73" w:name="__Fieldmark__36_3802356485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4" w:name="__Fieldmark__37_3802356485"/>
            <w:bookmarkStart w:id="75" w:name="__Fieldmark__37_3802356485"/>
            <w:bookmarkEnd w:id="75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76" w:name="OLE_LINK2"/>
            <w:bookmarkStart w:id="7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76"/>
            <w:bookmarkEnd w:id="77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3802356485"/>
            <w:bookmarkStart w:id="79" w:name="__Fieldmark__38_3802356485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3802356485"/>
            <w:bookmarkStart w:id="81" w:name="__Fieldmark__39_3802356485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РЕМА ЗА ОБАВЉАЊЕ 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3802356485"/>
            <w:bookmarkStart w:id="83" w:name="__Fieldmark__40_3802356485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3802356485"/>
            <w:bookmarkStart w:id="85" w:name="__Fieldmark__41_3802356485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3802356485"/>
            <w:bookmarkStart w:id="87" w:name="__Fieldmark__42_3802356485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3802356485"/>
            <w:bookmarkStart w:id="89" w:name="__Fieldmark__43_3802356485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3802356485"/>
            <w:bookmarkStart w:id="91" w:name="__Fieldmark__44_3802356485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3802356485"/>
            <w:bookmarkStart w:id="93" w:name="__Fieldmark__45_3802356485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3802356485"/>
            <w:bookmarkStart w:id="95" w:name="__Fieldmark__46_3802356485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3802356485"/>
            <w:bookmarkStart w:id="97" w:name="__Fieldmark__47_3802356485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3802356485"/>
            <w:bookmarkStart w:id="99" w:name="__Fieldmark__48_3802356485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3802356485"/>
            <w:bookmarkStart w:id="101" w:name="__Fieldmark__49_3802356485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3802356485"/>
            <w:bookmarkStart w:id="103" w:name="__Fieldmark__50_3802356485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3802356485"/>
            <w:bookmarkStart w:id="105" w:name="__Fieldmark__51_3802356485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3802356485"/>
            <w:bookmarkStart w:id="107" w:name="__Fieldmark__52_3802356485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3802356485"/>
            <w:bookmarkStart w:id="109" w:name="__Fieldmark__53_3802356485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3802356485"/>
            <w:bookmarkStart w:id="111" w:name="__Fieldmark__54_3802356485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3802356485"/>
            <w:bookmarkStart w:id="113" w:name="__Fieldmark__55_3802356485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3802356485"/>
            <w:bookmarkStart w:id="115" w:name="__Fieldmark__56_3802356485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3802356485"/>
            <w:bookmarkStart w:id="117" w:name="__Fieldmark__57_3802356485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3802356485"/>
            <w:bookmarkStart w:id="119" w:name="__Fieldmark__58_3802356485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3802356485"/>
            <w:bookmarkStart w:id="121" w:name="__Fieldmark__59_3802356485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3802356485"/>
            <w:bookmarkStart w:id="123" w:name="__Fieldmark__60_3802356485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3802356485"/>
            <w:bookmarkStart w:id="125" w:name="__Fieldmark__61_3802356485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3802356485"/>
            <w:bookmarkStart w:id="127" w:name="__Fieldmark__62_3802356485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3802356485"/>
            <w:bookmarkStart w:id="129" w:name="__Fieldmark__63_3802356485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 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  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захтев са бизнис планом, приликом конкурисања,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започињање сопственог бизниса у некој другој институцији: 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O</w:t>
            </w:r>
            <w:r>
              <w:rPr>
                <w:b/>
                <w:sz w:val="22"/>
                <w:szCs w:val="22"/>
                <w:lang w:val="sr-CS"/>
              </w:rPr>
              <w:t>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lang w:val="sr-RS"/>
              </w:rPr>
              <w:t>о раније примљеној државној помоћи мале вредности;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аз о категорији лица која се запошљавају: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запослена лица која су пријављена на евиденцији Националне службе по основу вишка: </w:t>
            </w:r>
            <w:r>
              <w:rPr>
                <w:sz w:val="22"/>
                <w:szCs w:val="22"/>
                <w:lang w:val="sr-CS"/>
              </w:rPr>
              <w:t xml:space="preserve">отказ уговора о раду у складу са Законом о раду;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падник ромске националности: </w:t>
            </w:r>
            <w:r>
              <w:rPr>
                <w:sz w:val="22"/>
                <w:szCs w:val="22"/>
                <w:lang w:val="sr-CS"/>
              </w:rPr>
              <w:t>изјава о припадности</w:t>
            </w:r>
            <w:r>
              <w:rPr>
                <w:sz w:val="22"/>
                <w:szCs w:val="22"/>
                <w:lang w:val="ru-RU"/>
              </w:rPr>
              <w:t xml:space="preserve"> ромској национал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вратник према споразуму </w:t>
            </w:r>
            <w:r>
              <w:rPr>
                <w:b/>
                <w:sz w:val="22"/>
                <w:szCs w:val="22"/>
                <w:lang w:val="sr-Latn-CS"/>
              </w:rPr>
              <w:t>o</w:t>
            </w:r>
            <w:r>
              <w:rPr>
                <w:b/>
                <w:sz w:val="22"/>
                <w:szCs w:val="22"/>
                <w:lang w:val="sr-CS"/>
              </w:rPr>
              <w:t xml:space="preserve"> реадмисији: </w:t>
            </w:r>
            <w:r>
              <w:rPr>
                <w:sz w:val="22"/>
                <w:szCs w:val="22"/>
                <w:lang w:val="sr-CS"/>
              </w:rPr>
              <w:t>путни лист издат у земљи из које је извршена реадмисија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збегло/расељено лице: </w:t>
            </w:r>
            <w:r>
              <w:rPr>
                <w:sz w:val="22"/>
                <w:szCs w:val="22"/>
                <w:lang w:val="ru-RU"/>
              </w:rPr>
              <w:t>копија важеће избегличке легитимације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еца без родитељског старања, жртве породичног насиља и трговине људима и корисници новчане социјалне помоћи: </w:t>
            </w:r>
            <w:r>
              <w:rPr>
                <w:sz w:val="22"/>
                <w:szCs w:val="22"/>
                <w:lang w:val="ru-RU"/>
              </w:rPr>
              <w:t>Потврда Центра за социјални рад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одитељи деце </w:t>
            </w:r>
            <w:r>
              <w:rPr>
                <w:b/>
                <w:sz w:val="22"/>
                <w:szCs w:val="22"/>
                <w:lang w:val="sr-CS"/>
              </w:rPr>
              <w:t>са сметњама у развоју</w:t>
            </w:r>
            <w:r>
              <w:rPr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медицинска документација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Супружници из породице у којој су оба супружника незапослена: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звод из матичне књиге венчаних;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амохрани родитељи:  </w:t>
            </w:r>
            <w:r>
              <w:rPr>
                <w:sz w:val="22"/>
                <w:szCs w:val="22"/>
                <w:lang w:val="sr-CS"/>
              </w:rPr>
              <w:t>извод из матичне кљиге умрлих за другог родитеља или пресуда о разводу брака и извод из матичне књиге рођених за децу;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 / тапија не старији од 6 месеци или уговор о купопродаји оверен у суду/ општини или Решење о порезу на имовину или Уверење Републичког геодетског завода – Службе за катастар непокрет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ставити извод из матичне књиге рођених и изјаву о уступању пословног простора на коришћење. Сродници у првом реду су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ставити извод из матичне књиге венчаних и изјаву о уступању пословног простора на коришћење.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опреме (за сву опрему за коју је написано да је у власништву)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ћени рачуни адресирани на име подносиоца захтева/корисника средстава или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овори о купопродаји или поклону опреме оверени у суду или у општин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ставити и извод из матичне књиге рођених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ставити и извод из матичне књиге венчаних.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/>
      </w:pPr>
      <w:r>
        <w:rPr>
          <w:b/>
          <w:bCs/>
          <w:lang w:val="ru-RU"/>
        </w:rPr>
        <w:t>О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Б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Ш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Т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Њ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</w:p>
    <w:p>
      <w:pPr>
        <w:pStyle w:val="Header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ржавној помоћи мале вредност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/>
      </w:pPr>
      <w:r>
        <w:rPr>
          <w:lang w:val="ru-RU"/>
        </w:rPr>
        <w:t>Назив подносиоца захтева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</w:t>
      </w:r>
      <w:r>
        <w:rPr>
          <w:lang w:val="sr-Latn-RS"/>
        </w:rPr>
        <w:t>__</w:t>
      </w:r>
      <w:r>
        <w:rPr>
          <w:lang w:val="sr-Latn-CS"/>
        </w:rPr>
        <w:t>___</w:t>
      </w:r>
    </w:p>
    <w:p>
      <w:pPr>
        <w:pStyle w:val="Normal"/>
        <w:spacing w:before="60" w:after="6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ru-RU"/>
        </w:rPr>
        <w:t>У складу са чл. 9</w:t>
      </w:r>
      <w:r>
        <w:rPr>
          <w:lang w:val="sr-Latn-RS"/>
        </w:rPr>
        <w:t>5</w:t>
      </w:r>
      <w:r>
        <w:rPr>
          <w:lang w:val="ru-RU"/>
        </w:rPr>
        <w:t xml:space="preserve">. </w:t>
      </w:r>
      <w:r>
        <w:rPr>
          <w:lang w:val="sr-RS"/>
        </w:rPr>
        <w:t>ђ</w:t>
      </w:r>
      <w:r>
        <w:rPr>
          <w:lang w:val="ru-RU"/>
        </w:rPr>
        <w:t xml:space="preserve">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ru-RU"/>
        </w:rPr>
        <w:t>достављам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__________________________, </w:t>
      </w:r>
      <w:r>
        <w:rPr>
          <w:lang w:val="ru-RU"/>
        </w:rPr>
        <w:t xml:space="preserve">у претходном трогодишњем фискалном периоду: </w:t>
      </w:r>
    </w:p>
    <w:p>
      <w:pPr>
        <w:pStyle w:val="Normal"/>
        <w:jc w:val="both"/>
        <w:rPr/>
      </w:pPr>
      <w:r>
        <w:rPr>
          <w:i/>
          <w:lang w:val="sr-Latn-CS"/>
        </w:rPr>
        <w:t xml:space="preserve"> </w:t>
      </w:r>
      <w:r>
        <w:rPr>
          <w:i/>
          <w:lang w:val="ru-RU"/>
        </w:rPr>
        <w:t xml:space="preserve">(назив и седиште послодавца)          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није користио државну помоћ мале вредности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/>
        <w:t>de</w:t>
      </w:r>
      <w:r>
        <w:rPr>
          <w:lang w:val="ru-RU"/>
        </w:rPr>
        <w:t xml:space="preserve"> </w:t>
      </w:r>
      <w:r>
        <w:rPr>
          <w:lang w:val="sr-RS"/>
        </w:rPr>
        <w:t xml:space="preserve">minimis државна помоћ)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користио је државну помоћ мале вредности</w:t>
      </w:r>
      <w:r>
        <w:rPr>
          <w:b/>
          <w:lang w:val="sr-RS"/>
        </w:rPr>
        <w:t xml:space="preserve"> </w:t>
      </w:r>
      <w:r>
        <w:rPr>
          <w:lang w:val="sr-RS"/>
        </w:rPr>
        <w:t>(de minimis државна помоћ)</w:t>
      </w:r>
      <w:r>
        <w:rPr>
          <w:rStyle w:val="FootnoteCharacters"/>
          <w:rStyle w:val="FootnoteAnchor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76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700"/>
        <w:gridCol w:w="2610"/>
      </w:tblGrid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Износ државне помоћи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ле вредности</w:t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жавне помоћи</w:t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жавне помоћи</w:t>
            </w:r>
          </w:p>
        </w:tc>
      </w:tr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sectPr>
      <w:footerReference w:type="default" r:id="rId3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99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lang w:val="ru-RU"/>
        </w:rPr>
        <w:t>Уколико сте у претходном трогодишњем фискалном периоду користили државну помоћ мале вредности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  <w:b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7:46:00Z</dcterms:created>
  <dc:creator>k01391</dc:creator>
  <dc:description/>
  <cp:keywords/>
  <dc:language>en-US</dc:language>
  <cp:lastModifiedBy>R830</cp:lastModifiedBy>
  <cp:lastPrinted>2015-03-24T11:12:00Z</cp:lastPrinted>
  <dcterms:modified xsi:type="dcterms:W3CDTF">2016-02-14T07:51:00Z</dcterms:modified>
  <cp:revision>7</cp:revision>
  <dc:subject/>
  <dc:title>ИНВЕСТИЦИЈА</dc:title>
</cp:coreProperties>
</file>