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o</w:t>
      </w:r>
      <w:r>
        <w:rPr>
          <w:rFonts w:cs="Times New Roman" w:ascii="Times New Roman" w:hAnsi="Times New Roman"/>
          <w:sz w:val="22"/>
          <w:lang w:val="en-GB"/>
        </w:rPr>
        <w:t>f 1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NO 0045-4049-1/2015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035"/>
        <w:gridCol w:w="5"/>
        <w:gridCol w:w="3775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04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378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n accordance with the Annexes of the Technical Specifica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B x D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LOT 1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1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Vehicl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 LOT 1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TOSHIBA</cp:lastModifiedBy>
  <cp:lastPrinted>2012-09-24T12:16:00Z</cp:lastPrinted>
  <dcterms:modified xsi:type="dcterms:W3CDTF">2015-09-30T12:53:00Z</dcterms:modified>
  <cp:revision>3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