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19748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  <w:tab/>
        <w:tab/>
        <w:tab/>
      </w:r>
      <w:r>
        <w:rPr>
          <w:sz w:val="15"/>
          <w:szCs w:val="15"/>
          <w:lang w:val="sr-Latn-RS" w:eastAsia="en-US"/>
        </w:rPr>
        <w:drawing>
          <wp:inline distT="0" distB="0" distL="0" distR="0">
            <wp:extent cx="716280" cy="8489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RS"/>
        </w:rPr>
        <w:t xml:space="preserve">ОПШТИНА ПОЖЕГА И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933482889"/>
            <w:bookmarkStart w:id="1" w:name="__Fieldmark__0_93348288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933482889"/>
            <w:bookmarkStart w:id="3" w:name="__Fieldmark__1_93348288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933482889"/>
            <w:bookmarkStart w:id="5" w:name="__Fieldmark__2_93348288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933482889"/>
            <w:bookmarkStart w:id="7" w:name="__Fieldmark__3_93348288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933482889"/>
            <w:bookmarkStart w:id="9" w:name="__Fieldmark__4_93348288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933482889"/>
            <w:bookmarkStart w:id="11" w:name="__Fieldmark__5_93348288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933482889"/>
            <w:bookmarkStart w:id="13" w:name="__Fieldmark__6_93348288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933482889"/>
            <w:bookmarkStart w:id="15" w:name="__Fieldmark__7_93348288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933482889"/>
            <w:bookmarkStart w:id="17" w:name="__Fieldmark__8_93348288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ОПШТИНЕ ПОЖЕГ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933482889"/>
            <w:bookmarkStart w:id="19" w:name="__Fieldmark__9_93348288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933482889"/>
            <w:bookmarkStart w:id="21" w:name="__Fieldmark__10_93348288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933482889"/>
            <w:bookmarkStart w:id="23" w:name="__Fieldmark__11_93348288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933482889"/>
            <w:bookmarkStart w:id="25" w:name="__Fieldmark__12_93348288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933482889"/>
            <w:bookmarkStart w:id="27" w:name="__Fieldmark__13_933482889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933482889"/>
            <w:bookmarkStart w:id="29" w:name="__Fieldmark__14_933482889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56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9-10T06:56:00Z</dcterms:modified>
  <cp:revision>2</cp:revision>
  <dc:subject/>
  <dc:title>РЕПУБЛИКА СРБИЈА</dc:title>
</cp:coreProperties>
</file>