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  <w:tab w:val="center" w:pos="4969" w:leader="none"/>
          <w:tab w:val="left" w:pos="8208" w:leader="none"/>
        </w:tabs>
        <w:rPr>
          <w:b/>
          <w:b/>
          <w:shadow/>
          <w:lang w:val="ru-RU"/>
        </w:rPr>
      </w:pPr>
      <w:r>
        <w:rPr>
          <w:b/>
          <w:shadow/>
          <w:lang w:val="ru-RU"/>
        </w:rPr>
        <w:tab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  <w:tab/>
      </w:r>
      <w:bookmarkStart w:id="0" w:name="OLE_LINK45"/>
      <w:bookmarkStart w:id="1" w:name="OLE_LINK44"/>
      <w:r>
        <w:rPr>
          <w:b/>
          <w:lang w:val="en-US"/>
        </w:rPr>
        <w:drawing>
          <wp:inline distT="0" distB="0" distL="0" distR="0">
            <wp:extent cx="69532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 И ОПШТИНА ГАЏИН ХАН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– 2021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0_1356118617"/>
            <w:bookmarkStart w:id="3" w:name="__Fieldmark__0_1356118617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1_1356118617"/>
            <w:bookmarkStart w:id="5" w:name="__Fieldmark__1_1356118617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2_1356118617"/>
            <w:bookmarkStart w:id="7" w:name="__Fieldmark__2_1356118617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3_1356118617"/>
            <w:bookmarkStart w:id="9" w:name="__Fieldmark__3_1356118617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4_1356118617"/>
            <w:bookmarkStart w:id="11" w:name="__Fieldmark__4_1356118617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5_1356118617"/>
            <w:bookmarkStart w:id="13" w:name="__Fieldmark__5_1356118617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6_1356118617"/>
            <w:bookmarkStart w:id="15" w:name="__Fieldmark__6_1356118617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7_1356118617"/>
            <w:bookmarkStart w:id="17" w:name="__Fieldmark__7_1356118617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8_1356118617"/>
            <w:bookmarkStart w:id="19" w:name="__Fieldmark__8_1356118617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8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9_1356118617"/>
            <w:bookmarkStart w:id="21" w:name="__Fieldmark__9_1356118617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0_1356118617"/>
            <w:bookmarkStart w:id="23" w:name="__Fieldmark__10_1356118617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1_1356118617"/>
            <w:bookmarkStart w:id="25" w:name="__Fieldmark__11_1356118617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2_1356118617"/>
            <w:bookmarkStart w:id="27" w:name="__Fieldmark__12_1356118617"/>
            <w:bookmarkEnd w:id="2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3_1356118617"/>
            <w:bookmarkStart w:id="29" w:name="__Fieldmark__13_1356118617"/>
            <w:bookmarkEnd w:id="29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0" w:name="__Fieldmark__14_1356118617"/>
            <w:bookmarkStart w:id="31" w:name="__Fieldmark__14_1356118617"/>
            <w:bookmarkEnd w:id="3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03:00Z</dcterms:created>
  <dc:creator>k01391</dc:creator>
  <dc:description/>
  <cp:keywords/>
  <dc:language>en-US</dc:language>
  <cp:lastModifiedBy>Nataša Tončev</cp:lastModifiedBy>
  <cp:lastPrinted>2017-01-23T10:49:00Z</cp:lastPrinted>
  <dcterms:modified xsi:type="dcterms:W3CDTF">2021-06-28T10:09:00Z</dcterms:modified>
  <cp:revision>3</cp:revision>
  <dc:subject/>
  <dc:title>ИНВЕСТИЦИЈА</dc:title>
</cp:coreProperties>
</file>