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bookmarkStart w:id="0" w:name="OLE_LINK45"/>
      <w:bookmarkStart w:id="1" w:name="OLE_LINK44"/>
      <w:r>
        <w:rPr>
          <w:b/>
          <w:lang w:val="en-US"/>
        </w:rPr>
        <w:drawing>
          <wp:inline distT="0" distB="0" distL="0" distR="0">
            <wp:extent cx="6953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 И ОПШТИНА ГАЏИН ХАН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0_150203203"/>
            <w:bookmarkStart w:id="3" w:name="__Fieldmark__0_15020320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1_150203203"/>
            <w:bookmarkStart w:id="5" w:name="__Fieldmark__1_15020320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2_150203203"/>
            <w:bookmarkStart w:id="7" w:name="__Fieldmark__2_15020320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3_150203203"/>
            <w:bookmarkStart w:id="9" w:name="__Fieldmark__3_15020320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4_150203203"/>
            <w:bookmarkStart w:id="11" w:name="__Fieldmark__4_15020320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5_150203203"/>
            <w:bookmarkStart w:id="13" w:name="__Fieldmark__5_15020320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6_150203203"/>
            <w:bookmarkStart w:id="15" w:name="__Fieldmark__6_15020320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7_150203203"/>
            <w:bookmarkStart w:id="17" w:name="__Fieldmark__7_15020320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8_150203203"/>
            <w:bookmarkStart w:id="19" w:name="__Fieldmark__8_15020320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9_150203203"/>
            <w:bookmarkStart w:id="21" w:name="__Fieldmark__9_15020320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0_150203203"/>
            <w:bookmarkStart w:id="23" w:name="__Fieldmark__10_15020320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1_150203203"/>
            <w:bookmarkStart w:id="25" w:name="__Fieldmark__11_15020320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2_150203203"/>
            <w:bookmarkStart w:id="27" w:name="__Fieldmark__12_15020320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3_150203203"/>
            <w:bookmarkStart w:id="29" w:name="__Fieldmark__13_15020320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30" w:name="__Fieldmark__14_150203203"/>
            <w:bookmarkStart w:id="31" w:name="__Fieldmark__14_150203203"/>
            <w:bookmarkEnd w:id="3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08:00Z</dcterms:modified>
  <cp:revision>3</cp:revision>
  <dc:subject/>
  <dc:title>РЕПУБЛИКА СРБИЈА</dc:title>
</cp:coreProperties>
</file>