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75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sz w:val="16"/>
          <w:szCs w:val="16"/>
          <w:lang w:val="ru-RU"/>
        </w:rPr>
        <w:t>РЕПУБЛИКА СРБИЈА</w:t>
      </w:r>
      <w:r>
        <w:rPr>
          <w:rFonts w:cs="Arial" w:ascii="Arial" w:hAnsi="Arial"/>
          <w:b/>
          <w:shadow/>
          <w:lang w:val="ru-RU"/>
        </w:rPr>
        <w:tab/>
      </w:r>
      <w:r>
        <w:rPr>
          <w:lang w:val="en-US" w:eastAsia="en-US"/>
        </w:rPr>
        <w:drawing>
          <wp:inline distT="0" distB="0" distL="0" distR="0">
            <wp:extent cx="657225" cy="6572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hadow/>
          <w:sz w:val="16"/>
          <w:szCs w:val="16"/>
          <w:lang w:val="sr-RS"/>
        </w:rPr>
      </w:pPr>
      <w:r>
        <w:rPr>
          <w:rFonts w:cs="Arial" w:ascii="Arial" w:hAnsi="Arial"/>
          <w:shadow/>
          <w:sz w:val="16"/>
          <w:szCs w:val="16"/>
          <w:lang w:val="sr-CS"/>
        </w:rPr>
        <w:t>Н</w:t>
      </w:r>
      <w:r>
        <w:rPr>
          <w:rFonts w:cs="Arial" w:ascii="Arial" w:hAnsi="Arial"/>
          <w:shadow/>
          <w:sz w:val="16"/>
          <w:szCs w:val="16"/>
          <w:lang w:val="ru-RU"/>
        </w:rPr>
        <w:t>АЦИОНАЛНА СЛУЖБА ЗА ЗАПОШЉАВАЊЕ</w:t>
      </w:r>
      <w:r>
        <w:rPr>
          <w:rFonts w:cs="Arial" w:ascii="Arial" w:hAnsi="Arial"/>
          <w:shadow/>
          <w:sz w:val="16"/>
          <w:szCs w:val="16"/>
          <w:lang w:val="sr-Latn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adow/>
          <w:sz w:val="16"/>
          <w:szCs w:val="16"/>
          <w:lang w:val="sr-RS"/>
        </w:rPr>
        <w:t xml:space="preserve"> ОПШТИНА МЕДВЕЂ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  <w:szCs w:val="16"/>
          <w:lang w:val="ru-RU"/>
        </w:rPr>
      </w:pPr>
      <w:r>
        <w:rPr>
          <w:rFonts w:cs="Arial" w:ascii="Arial" w:hAnsi="Arial"/>
          <w:b/>
          <w:shadow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 суфинансирање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677551288"/>
            <w:bookmarkStart w:id="1" w:name="__Fieldmark__0_167755128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677551288"/>
            <w:bookmarkStart w:id="3" w:name="__Fieldmark__1_167755128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677551288"/>
            <w:bookmarkStart w:id="5" w:name="__Fieldmark__2_167755128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677551288"/>
            <w:bookmarkStart w:id="7" w:name="__Fieldmark__3_167755128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677551288"/>
            <w:bookmarkStart w:id="9" w:name="__Fieldmark__4_167755128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677551288"/>
            <w:bookmarkStart w:id="11" w:name="__Fieldmark__5_167755128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677551288"/>
            <w:bookmarkStart w:id="13" w:name="__Fieldmark__6_167755128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677551288"/>
            <w:bookmarkStart w:id="15" w:name="__Fieldmark__7_167755128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677551288"/>
            <w:bookmarkStart w:id="17" w:name="__Fieldmark__8_167755128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677551288"/>
            <w:bookmarkStart w:id="19" w:name="__Fieldmark__9_167755128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677551288"/>
            <w:bookmarkStart w:id="21" w:name="__Fieldmark__10_167755128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677551288"/>
            <w:bookmarkStart w:id="23" w:name="__Fieldmark__11_167755128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677551288"/>
            <w:bookmarkStart w:id="25" w:name="__Fieldmark__12_167755128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677551288"/>
            <w:bookmarkStart w:id="27" w:name="__Fieldmark__13_167755128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677551288"/>
            <w:bookmarkStart w:id="29" w:name="__Fieldmark__14_167755128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42:00Z</dcterms:created>
  <dc:creator>k01391</dc:creator>
  <dc:description/>
  <cp:keywords/>
  <dc:language>en-US</dc:language>
  <cp:lastModifiedBy>Sanja Cvetković</cp:lastModifiedBy>
  <cp:lastPrinted>2018-01-31T11:48:00Z</cp:lastPrinted>
  <dcterms:modified xsi:type="dcterms:W3CDTF">2021-07-28T06:41:00Z</dcterms:modified>
  <cp:revision>7</cp:revision>
  <dc:subject/>
  <dc:title>РЕПУБЛИКА СРБИЈА</dc:title>
</cp:coreProperties>
</file>