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sr-Latn-RS" w:eastAsia="en-US"/>
        </w:rPr>
        <w:drawing>
          <wp:inline distT="0" distB="0" distL="0" distR="0">
            <wp:extent cx="8096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ru-RU"/>
        </w:rPr>
        <w:t xml:space="preserve">                                                </w:t>
      </w:r>
      <w:r>
        <w:rPr>
          <w:b/>
          <w:shadow/>
          <w:lang w:val="ru-RU"/>
        </w:rPr>
        <w:t xml:space="preserve">РЕПУБЛИКА СРБ ИЈА                               </w:t>
      </w:r>
      <w:r>
        <w:rPr>
          <w:b/>
          <w:shadow/>
          <w:lang w:val="sr-Latn-RS" w:eastAsia="en-US"/>
        </w:rPr>
        <w:drawing>
          <wp:inline distT="0" distB="0" distL="0" distR="0">
            <wp:extent cx="77152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lang w:val="sr-Latn-CS"/>
        </w:rPr>
      </w:pPr>
      <w:r>
        <w:rPr>
          <w:b/>
          <w:lang w:val="ru-RU"/>
        </w:rPr>
        <w:t>И ГРАД КРАЉЕВО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 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. ГОДИНУ                                            </w:t>
      </w:r>
      <w:r>
        <w:rPr>
          <w:b/>
          <w:bCs/>
          <w:shadow/>
          <w:spacing w:val="20"/>
          <w:sz w:val="28"/>
          <w:szCs w:val="28"/>
          <w:lang w:val="en-US" w:eastAsia="en-US"/>
        </w:rPr>
        <w:t>–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ЛАПЗ СУФИНАНСИРАЊЕ 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41363559"/>
            <w:bookmarkStart w:id="1" w:name="__Fieldmark__0_274136355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41363559"/>
            <w:bookmarkStart w:id="3" w:name="__Fieldmark__1_274136355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41363559"/>
            <w:bookmarkStart w:id="5" w:name="__Fieldmark__2_274136355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41363559"/>
            <w:bookmarkStart w:id="7" w:name="__Fieldmark__3_274136355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41363559"/>
            <w:bookmarkStart w:id="9" w:name="__Fieldmark__4_274136355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41363559"/>
            <w:bookmarkStart w:id="11" w:name="__Fieldmark__5_274136355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41363559"/>
            <w:bookmarkStart w:id="13" w:name="__Fieldmark__6_274136355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41363559"/>
            <w:bookmarkStart w:id="15" w:name="__Fieldmark__7_274136355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41363559"/>
            <w:bookmarkStart w:id="17" w:name="__Fieldmark__8_274136355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741363559"/>
            <w:bookmarkStart w:id="19" w:name="__Fieldmark__9_274136355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741363559"/>
            <w:bookmarkStart w:id="21" w:name="__Fieldmark__10_274136355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741363559"/>
            <w:bookmarkStart w:id="23" w:name="__Fieldmark__11_274136355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741363559"/>
            <w:bookmarkStart w:id="25" w:name="__Fieldmark__12_274136355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741363559"/>
            <w:bookmarkStart w:id="27" w:name="__Fieldmark__13_274136355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741363559"/>
            <w:bookmarkStart w:id="29" w:name="__Fieldmark__14_274136355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741363559"/>
            <w:bookmarkStart w:id="31" w:name="__Fieldmark__15_274136355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741363559"/>
            <w:bookmarkStart w:id="33" w:name="__Fieldmark__16_274136355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741363559"/>
            <w:bookmarkStart w:id="35" w:name="__Fieldmark__17_274136355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741363559"/>
            <w:bookmarkStart w:id="37" w:name="__Fieldmark__18_274136355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741363559"/>
            <w:bookmarkStart w:id="39" w:name="__Fieldmark__19_274136355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741363559"/>
            <w:bookmarkStart w:id="41" w:name="__Fieldmark__20_274136355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741363559"/>
            <w:bookmarkStart w:id="43" w:name="__Fieldmark__21_274136355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741363559"/>
            <w:bookmarkStart w:id="45" w:name="__Fieldmark__22_274136355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741363559"/>
            <w:bookmarkStart w:id="47" w:name="__Fieldmark__23_274136355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741363559"/>
            <w:bookmarkStart w:id="49" w:name="__Fieldmark__24_274136355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741363559"/>
            <w:bookmarkStart w:id="51" w:name="__Fieldmark__25_274136355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741363559"/>
            <w:bookmarkStart w:id="53" w:name="__Fieldmark__26_274136355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741363559"/>
            <w:bookmarkStart w:id="55" w:name="__Fieldmark__27_274136355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741363559"/>
            <w:bookmarkStart w:id="57" w:name="__Fieldmark__28_274136355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741363559"/>
            <w:bookmarkStart w:id="59" w:name="__Fieldmark__29_274136355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741363559"/>
            <w:bookmarkStart w:id="61" w:name="__Fieldmark__30_274136355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741363559"/>
            <w:bookmarkStart w:id="63" w:name="__Fieldmark__31_274136355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741363559"/>
            <w:bookmarkStart w:id="65" w:name="__Fieldmark__32_274136355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741363559"/>
            <w:bookmarkStart w:id="67" w:name="__Fieldmark__33_2741363559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741363559"/>
            <w:bookmarkStart w:id="69" w:name="__Fieldmark__34_274136355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741363559"/>
            <w:bookmarkStart w:id="71" w:name="__Fieldmark__35_2741363559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741363559"/>
            <w:bookmarkStart w:id="73" w:name="__Fieldmark__36_274136355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2741363559"/>
            <w:bookmarkStart w:id="75" w:name="__Fieldmark__37_2741363559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2741363559"/>
            <w:bookmarkStart w:id="77" w:name="__Fieldmark__38_2741363559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2741363559"/>
            <w:bookmarkStart w:id="79" w:name="__Fieldmark__39_2741363559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2741363559"/>
            <w:bookmarkStart w:id="81" w:name="__Fieldmark__40_2741363559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2741363559"/>
            <w:bookmarkStart w:id="83" w:name="__Fieldmark__41_2741363559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741363559"/>
            <w:bookmarkStart w:id="87" w:name="__Fieldmark__42_2741363559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741363559"/>
            <w:bookmarkStart w:id="89" w:name="__Fieldmark__43_274136355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741363559"/>
            <w:bookmarkStart w:id="91" w:name="__Fieldmark__44_274136355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741363559"/>
            <w:bookmarkStart w:id="93" w:name="__Fieldmark__45_274136355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741363559"/>
            <w:bookmarkStart w:id="95" w:name="__Fieldmark__46_274136355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741363559"/>
            <w:bookmarkStart w:id="97" w:name="__Fieldmark__47_274136355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741363559"/>
            <w:bookmarkStart w:id="99" w:name="__Fieldmark__48_274136355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741363559"/>
            <w:bookmarkStart w:id="101" w:name="__Fieldmark__49_274136355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741363559"/>
            <w:bookmarkStart w:id="103" w:name="__Fieldmark__50_274136355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741363559"/>
            <w:bookmarkStart w:id="105" w:name="__Fieldmark__51_274136355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741363559"/>
            <w:bookmarkStart w:id="107" w:name="__Fieldmark__52_274136355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741363559"/>
            <w:bookmarkStart w:id="109" w:name="__Fieldmark__53_274136355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741363559"/>
            <w:bookmarkStart w:id="111" w:name="__Fieldmark__54_274136355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741363559"/>
            <w:bookmarkStart w:id="113" w:name="__Fieldmark__55_274136355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741363559"/>
            <w:bookmarkStart w:id="115" w:name="__Fieldmark__56_274136355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741363559"/>
            <w:bookmarkStart w:id="117" w:name="__Fieldmark__57_274136355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741363559"/>
            <w:bookmarkStart w:id="119" w:name="__Fieldmark__58_274136355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741363559"/>
            <w:bookmarkStart w:id="121" w:name="__Fieldmark__59_274136355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741363559"/>
            <w:bookmarkStart w:id="123" w:name="__Fieldmark__60_274136355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741363559"/>
            <w:bookmarkStart w:id="125" w:name="__Fieldmark__61_274136355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741363559"/>
            <w:bookmarkStart w:id="127" w:name="__Fieldmark__62_274136355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741363559"/>
            <w:bookmarkStart w:id="129" w:name="__Fieldmark__63_274136355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741363559"/>
            <w:bookmarkStart w:id="131" w:name="__Fieldmark__64_2741363559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741363559"/>
            <w:bookmarkStart w:id="133" w:name="__Fieldmark__65_2741363559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741363559"/>
            <w:bookmarkStart w:id="135" w:name="__Fieldmark__66_2741363559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741363559"/>
            <w:bookmarkStart w:id="137" w:name="__Fieldmark__67_2741363559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9:00Z</dcterms:created>
  <dc:creator>k01391</dc:creator>
  <dc:description/>
  <cp:keywords/>
  <dc:language>en-US</dc:language>
  <cp:lastModifiedBy>Vladan Šekularac</cp:lastModifiedBy>
  <cp:lastPrinted>2021-02-17T14:00:00Z</cp:lastPrinted>
  <dcterms:modified xsi:type="dcterms:W3CDTF">2021-07-23T11:33:00Z</dcterms:modified>
  <cp:revision>72</cp:revision>
  <dc:subject/>
  <dc:title>ИНВЕСТИЦИЈА</dc:title>
</cp:coreProperties>
</file>