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110490</wp:posOffset>
            </wp:positionV>
            <wp:extent cx="1038225" cy="87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lang w:val="sr-Latn-RS" w:eastAsia="en-US"/>
        </w:rPr>
        <w:drawing>
          <wp:inline distT="0" distB="0" distL="0" distR="0">
            <wp:extent cx="846455" cy="809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hadow/>
          <w:lang w:val="ru-RU"/>
        </w:rPr>
        <w:t xml:space="preserve">      </w:t>
      </w:r>
      <w:r>
        <w:rPr>
          <w:rFonts w:cs="Arial" w:ascii="Arial" w:hAnsi="Arial"/>
          <w:shadow/>
          <w:sz w:val="22"/>
          <w:szCs w:val="22"/>
          <w:lang w:val="ru-RU"/>
        </w:rPr>
        <w:t xml:space="preserve">НАЦИОНАЛНА СЛУЖБА </w:t>
        <w:tab/>
        <w:tab/>
        <w:tab/>
        <w:tab/>
        <w:tab/>
        <w:tab/>
        <w:t>ОПШТИНА ИВАЊИЦА</w:t>
      </w:r>
    </w:p>
    <w:p>
      <w:pPr>
        <w:pStyle w:val="Normal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eastAsia="Arial" w:cs="Arial" w:ascii="Arial" w:hAnsi="Arial"/>
          <w:shadow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hadow/>
          <w:sz w:val="22"/>
          <w:szCs w:val="22"/>
          <w:lang w:val="ru-RU"/>
        </w:rPr>
        <w:t>ЗА ЗАПОШЉАВАЊ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345</wp:posOffset>
                </wp:positionH>
                <wp:positionV relativeFrom="paragraph">
                  <wp:posOffset>207645</wp:posOffset>
                </wp:positionV>
                <wp:extent cx="1837690" cy="95567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5567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75.25pt;mso-wrap-distance-left:9.05pt;mso-wrap-distance-right:9.05pt;mso-wrap-distance-top:0pt;mso-wrap-distance-bottom:0pt;margin-top:16.35pt;mso-position-vertical-relative:text;margin-left:347.3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ЧАЧ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ЧАЧА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>ЗА СПРОВОЂЕЊЕ ЈАВНОГ РАДА ЗА 2021. ГОДИНУ</w:t>
      </w:r>
      <w:r>
        <w:rPr>
          <w:b/>
          <w:bCs/>
          <w:shadow/>
          <w:spacing w:val="20"/>
          <w:lang w:val="sr-RS"/>
        </w:rPr>
        <w:t xml:space="preserve"> СУФИНАНСИРАЊЕ НСЗ И ОПШТИНА ИВАЊИЦ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*Пријава се подноси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42274188"/>
            <w:bookmarkStart w:id="1" w:name="__Fieldmark__0_344227418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За организовање спровођења јавних радова на којима се ангажују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RS"/>
              </w:rPr>
              <w:t>искључиво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42274188"/>
            <w:bookmarkStart w:id="3" w:name="__Fieldmark__1_344227418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42274188"/>
            <w:bookmarkStart w:id="5" w:name="__Fieldmark__2_344227418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42274188"/>
            <w:bookmarkStart w:id="7" w:name="__Fieldmark__3_344227418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42274188"/>
            <w:bookmarkStart w:id="9" w:name="__Fieldmark__4_344227418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 за ангажовање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CS"/>
              </w:rPr>
              <w:t xml:space="preserve">искључиво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42274188"/>
            <w:bookmarkStart w:id="11" w:name="__Fieldmark__5_344227418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42274188"/>
            <w:bookmarkStart w:id="13" w:name="__Fieldmark__6_344227418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42274188"/>
            <w:bookmarkStart w:id="15" w:name="__Fieldmark__7_344227418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42274188"/>
            <w:bookmarkStart w:id="17" w:name="__Fieldmark__8_344227418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категорију лица за чије се ангажовање 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организовање спровођења јавних радова за ангажовање незапослених лица, а и  организовање спровођења јавних радова за ангажовање искључиво особа са инвалидитетом, потребно је да достави посебно попуњену пријаву за   сваку</w:t>
      </w:r>
      <w:r>
        <w:rPr>
          <w:rFonts w:cs="Arial" w:ascii="Arial" w:hAnsi="Arial"/>
          <w:b/>
          <w:color w:val="FFFFFF"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категорију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ЗА РЕАЛИЗАЦИЈУ ЈАВНОГ РАД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тходно коришћена средства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442274188"/>
            <w:bookmarkStart w:id="19" w:name="__Fieldmark__9_344227418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442274188"/>
            <w:bookmarkStart w:id="21" w:name="__Fieldmark__10_344227418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442274188"/>
            <w:bookmarkStart w:id="23" w:name="__Fieldmark__11_344227418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442274188"/>
            <w:bookmarkStart w:id="25" w:name="__Fieldmark__12_344227418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442274188"/>
            <w:bookmarkStart w:id="27" w:name="__Fieldmark__13_344227418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442274188"/>
            <w:bookmarkStart w:id="29" w:name="__Fieldmark__14_344227418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*Критеријум „Претходно коришћена средства  по основу јавних радова“ односи се на јавне радове спроведене у 2019, 2020. и 2021.години  који су организовани и финансирани од стране Националне службе и/или Општине Ивањица.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 xml:space="preserve">и су </w:t>
      </w:r>
      <w:r>
        <w:rPr>
          <w:rFonts w:cs="Arial" w:ascii="Arial" w:hAnsi="Arial"/>
          <w:lang w:val="sr-RS"/>
        </w:rPr>
        <w:t>организовани и финансирани од стране Националне службе и/или Општине Ивањица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1110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средствима опредељеним за реализацију мере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8:00Z</dcterms:created>
  <dc:creator>k01391</dc:creator>
  <dc:description/>
  <cp:keywords/>
  <dc:language>en-US</dc:language>
  <cp:lastModifiedBy>Nikola Vojinović</cp:lastModifiedBy>
  <cp:lastPrinted>2021-03-30T10:02:00Z</cp:lastPrinted>
  <dcterms:modified xsi:type="dcterms:W3CDTF">2021-07-27T07:36:00Z</dcterms:modified>
  <cp:revision>50</cp:revision>
  <dc:subject/>
  <dc:title>РЕПУБЛИКА СРБИЈА</dc:title>
</cp:coreProperties>
</file>