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337185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51830</wp:posOffset>
            </wp:positionH>
            <wp:positionV relativeFrom="paragraph">
              <wp:posOffset>-462280</wp:posOffset>
            </wp:positionV>
            <wp:extent cx="889000" cy="738505"/>
            <wp:effectExtent l="0" t="0" r="0" b="0"/>
            <wp:wrapNone/>
            <wp:docPr id="2" name="cajetina-grb-veli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jetina-grb-velik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lang w:val="sr-Latn-RS"/>
        </w:rPr>
        <w:t xml:space="preserve">                                                                           </w:t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ru-RU"/>
        </w:rPr>
        <w:t>РЕПУБЛИКА СРБИЈА</w:t>
      </w:r>
      <w:r>
        <w:rPr>
          <w:rFonts w:cs="Arial" w:ascii="Arial" w:hAnsi="Arial"/>
          <w:b/>
          <w:shadow/>
          <w:lang w:val="sr-Latn-RS"/>
        </w:rPr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,</w:t>
      </w:r>
      <w:r>
        <w:rPr>
          <w:rFonts w:cs="Arial" w:ascii="Arial" w:hAnsi="Arial"/>
          <w:b/>
          <w:shadow/>
          <w:lang w:val="sr-RS"/>
        </w:rPr>
        <w:t xml:space="preserve"> ОПШТИНА ЧАЈЕТИНА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285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401164204"/>
            <w:bookmarkStart w:id="1" w:name="__Fieldmark__0_1401164204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401164204"/>
            <w:bookmarkStart w:id="3" w:name="__Fieldmark__1_1401164204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401164204"/>
            <w:bookmarkStart w:id="5" w:name="__Fieldmark__2_1401164204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руштвене,културне делатносит, 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401164204"/>
            <w:bookmarkStart w:id="7" w:name="__Fieldmark__3_1401164204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401164204"/>
            <w:bookmarkStart w:id="9" w:name="__Fieldmark__4_1401164204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СРЕДСТВА </w:t>
            </w:r>
            <w:r>
              <w:rPr>
                <w:rFonts w:cs="Arial" w:ascii="Arial" w:hAnsi="Arial"/>
                <w:b/>
                <w:lang w:val="sr-RS"/>
              </w:rPr>
              <w:t>ОПШТИНЕ ЧАЈЕТИН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ОПШТИНА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401164204"/>
            <w:bookmarkStart w:id="11" w:name="__Fieldmark__5_1401164204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401164204"/>
            <w:bookmarkStart w:id="13" w:name="__Fieldmark__6_1401164204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401164204"/>
            <w:bookmarkStart w:id="15" w:name="__Fieldmark__7_1401164204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401164204"/>
            <w:bookmarkStart w:id="17" w:name="__Fieldmark__8_1401164204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401164204"/>
            <w:bookmarkStart w:id="19" w:name="__Fieldmark__9_1401164204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401164204"/>
            <w:bookmarkStart w:id="21" w:name="__Fieldmark__10_1401164204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-у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6:04:00Z</dcterms:created>
  <dc:creator>k01391</dc:creator>
  <dc:description/>
  <cp:keywords/>
  <dc:language>en-US</dc:language>
  <cp:lastModifiedBy>Radoljub Šunjevarić</cp:lastModifiedBy>
  <cp:lastPrinted>2021-04-02T08:50:00Z</cp:lastPrinted>
  <dcterms:modified xsi:type="dcterms:W3CDTF">2021-07-26T10:13:00Z</dcterms:modified>
  <cp:revision>3</cp:revision>
  <dc:subject/>
  <dc:title>РЕПУБЛИКА СРБИЈА</dc:title>
</cp:coreProperties>
</file>