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3790" w:leader="none"/>
        </w:tabs>
        <w:jc w:val="center"/>
        <w:rPr/>
      </w:pPr>
      <w:r>
        <w:rPr>
          <w:b/>
          <w:shadow/>
          <w:lang w:val="ru-RU"/>
        </w:rPr>
        <w:t>НАЦИОНАЛНА СЛУЖБА ЗА ЗАПОШЉАВАЊЕ  И ГРАД БОР</w:t>
      </w:r>
    </w:p>
    <w:p>
      <w:pPr>
        <w:pStyle w:val="Normal"/>
        <w:tabs>
          <w:tab w:val="clear" w:pos="720"/>
          <w:tab w:val="left" w:pos="3790" w:leader="none"/>
        </w:tabs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76250</wp:posOffset>
            </wp:positionH>
            <wp:positionV relativeFrom="paragraph">
              <wp:posOffset>106680</wp:posOffset>
            </wp:positionV>
            <wp:extent cx="104775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ru-RU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en-US" w:eastAsia="en-US"/>
        </w:rPr>
        <w:drawing>
          <wp:inline distT="0" distB="0" distL="0" distR="0">
            <wp:extent cx="942340" cy="9048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adow/>
          <w:lang w:val="sr-RS"/>
        </w:rPr>
      </w:pPr>
      <w:r>
        <w:rPr>
          <w:b/>
          <w:shadow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hadow/>
          <w:lang w:val="sr-Latn-CS" w:eastAsia="en-US"/>
        </w:rPr>
      </w:pPr>
      <w:r>
        <w:rPr>
          <w:b/>
          <w:shadow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ГРАД БОР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563561113"/>
            <w:bookmarkStart w:id="1" w:name="__Fieldmark__0_563561113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563561113"/>
            <w:bookmarkStart w:id="3" w:name="__Fieldmark__1_563561113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563561113"/>
            <w:bookmarkStart w:id="5" w:name="__Fieldmark__2_563561113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563561113"/>
            <w:bookmarkStart w:id="7" w:name="__Fieldmark__3_563561113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563561113"/>
            <w:bookmarkStart w:id="9" w:name="__Fieldmark__4_563561113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563561113"/>
            <w:bookmarkStart w:id="11" w:name="__Fieldmark__5_563561113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563561113"/>
            <w:bookmarkStart w:id="13" w:name="__Fieldmark__6_563561113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563561113"/>
            <w:bookmarkStart w:id="15" w:name="__Fieldmark__7_563561113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563561113"/>
            <w:bookmarkStart w:id="17" w:name="__Fieldmark__8_563561113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563561113"/>
            <w:bookmarkStart w:id="19" w:name="__Fieldmark__9_563561113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563561113"/>
            <w:bookmarkStart w:id="21" w:name="__Fieldmark__10_563561113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563561113"/>
            <w:bookmarkStart w:id="23" w:name="__Fieldmark__11_563561113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563561113"/>
            <w:bookmarkStart w:id="25" w:name="__Fieldmark__12_563561113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563561113"/>
            <w:bookmarkStart w:id="27" w:name="__Fieldmark__13_563561113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563561113"/>
            <w:bookmarkStart w:id="29" w:name="__Fieldmark__14_563561113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563561113"/>
            <w:bookmarkStart w:id="31" w:name="__Fieldmark__15_563561113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563561113"/>
            <w:bookmarkStart w:id="33" w:name="__Fieldmark__16_563561113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563561113"/>
            <w:bookmarkStart w:id="35" w:name="__Fieldmark__17_563561113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563561113"/>
            <w:bookmarkStart w:id="37" w:name="__Fieldmark__18_563561113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563561113"/>
            <w:bookmarkStart w:id="39" w:name="__Fieldmark__19_563561113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563561113"/>
            <w:bookmarkStart w:id="41" w:name="__Fieldmark__20_563561113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563561113"/>
            <w:bookmarkStart w:id="43" w:name="__Fieldmark__21_563561113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563561113"/>
            <w:bookmarkStart w:id="45" w:name="__Fieldmark__22_563561113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563561113"/>
            <w:bookmarkStart w:id="47" w:name="__Fieldmark__23_563561113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563561113"/>
            <w:bookmarkStart w:id="49" w:name="__Fieldmark__24_563561113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563561113"/>
            <w:bookmarkStart w:id="51" w:name="__Fieldmark__25_563561113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563561113"/>
            <w:bookmarkStart w:id="53" w:name="__Fieldmark__26_563561113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563561113"/>
            <w:bookmarkStart w:id="55" w:name="__Fieldmark__27_563561113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563561113"/>
            <w:bookmarkStart w:id="57" w:name="__Fieldmark__28_563561113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563561113"/>
            <w:bookmarkStart w:id="59" w:name="__Fieldmark__29_563561113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563561113"/>
            <w:bookmarkStart w:id="61" w:name="__Fieldmark__30_563561113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563561113"/>
            <w:bookmarkStart w:id="63" w:name="__Fieldmark__31_563561113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563561113"/>
            <w:bookmarkStart w:id="65" w:name="__Fieldmark__32_563561113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563561113"/>
            <w:bookmarkStart w:id="67" w:name="__Fieldmark__33_563561113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563561113"/>
            <w:bookmarkStart w:id="69" w:name="__Fieldmark__34_563561113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563561113"/>
            <w:bookmarkStart w:id="71" w:name="__Fieldmark__35_563561113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563561113"/>
            <w:bookmarkStart w:id="73" w:name="__Fieldmark__36_563561113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563561113"/>
            <w:bookmarkStart w:id="75" w:name="__Fieldmark__37_563561113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563561113"/>
            <w:bookmarkStart w:id="77" w:name="__Fieldmark__38_563561113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563561113"/>
            <w:bookmarkStart w:id="79" w:name="__Fieldmark__39_563561113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563561113"/>
            <w:bookmarkStart w:id="81" w:name="__Fieldmark__40_563561113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563561113"/>
            <w:bookmarkStart w:id="83" w:name="__Fieldmark__41_563561113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563561113"/>
            <w:bookmarkStart w:id="87" w:name="__Fieldmark__42_563561113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563561113"/>
            <w:bookmarkStart w:id="89" w:name="__Fieldmark__43_563561113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563561113"/>
            <w:bookmarkStart w:id="91" w:name="__Fieldmark__44_563561113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563561113"/>
            <w:bookmarkStart w:id="93" w:name="__Fieldmark__45_563561113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563561113"/>
            <w:bookmarkStart w:id="95" w:name="__Fieldmark__46_563561113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563561113"/>
            <w:bookmarkStart w:id="97" w:name="__Fieldmark__47_563561113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563561113"/>
            <w:bookmarkStart w:id="99" w:name="__Fieldmark__48_563561113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563561113"/>
            <w:bookmarkStart w:id="101" w:name="__Fieldmark__49_563561113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563561113"/>
            <w:bookmarkStart w:id="103" w:name="__Fieldmark__50_563561113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563561113"/>
            <w:bookmarkStart w:id="105" w:name="__Fieldmark__51_563561113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563561113"/>
            <w:bookmarkStart w:id="107" w:name="__Fieldmark__52_563561113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563561113"/>
            <w:bookmarkStart w:id="109" w:name="__Fieldmark__53_563561113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563561113"/>
            <w:bookmarkStart w:id="111" w:name="__Fieldmark__54_563561113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563561113"/>
            <w:bookmarkStart w:id="113" w:name="__Fieldmark__55_563561113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563561113"/>
            <w:bookmarkStart w:id="115" w:name="__Fieldmark__56_563561113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563561113"/>
            <w:bookmarkStart w:id="117" w:name="__Fieldmark__57_563561113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563561113"/>
            <w:bookmarkStart w:id="119" w:name="__Fieldmark__58_563561113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563561113"/>
            <w:bookmarkStart w:id="121" w:name="__Fieldmark__59_563561113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563561113"/>
            <w:bookmarkStart w:id="123" w:name="__Fieldmark__60_563561113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563561113"/>
            <w:bookmarkStart w:id="125" w:name="__Fieldmark__61_563561113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563561113"/>
            <w:bookmarkStart w:id="127" w:name="__Fieldmark__62_563561113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563561113"/>
            <w:bookmarkStart w:id="129" w:name="__Fieldmark__63_563561113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563561113"/>
            <w:bookmarkStart w:id="131" w:name="__Fieldmark__64_563561113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563561113"/>
            <w:bookmarkStart w:id="133" w:name="__Fieldmark__65_563561113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563561113"/>
            <w:bookmarkStart w:id="135" w:name="__Fieldmark__66_563561113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563561113"/>
            <w:bookmarkStart w:id="137" w:name="__Fieldmark__67_563561113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9:00Z</dcterms:created>
  <dc:creator>k01391</dc:creator>
  <dc:description/>
  <cp:keywords/>
  <dc:language>en-US</dc:language>
  <cp:lastModifiedBy>Mira Jovanović</cp:lastModifiedBy>
  <cp:lastPrinted>2021-02-17T14:00:00Z</cp:lastPrinted>
  <dcterms:modified xsi:type="dcterms:W3CDTF">2021-07-26T09:49:00Z</dcterms:modified>
  <cp:revision>2</cp:revision>
  <dc:subject/>
  <dc:title>ИНВЕСТИЦИЈА</dc:title>
</cp:coreProperties>
</file>