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1" distT="0" distB="0" distL="63500" distR="63500" simplePos="0" locked="0" layoutInCell="0" allowOverlap="1" relativeHeight="12">
            <wp:simplePos x="0" y="0"/>
            <wp:positionH relativeFrom="margin">
              <wp:posOffset>5391150</wp:posOffset>
            </wp:positionH>
            <wp:positionV relativeFrom="margin">
              <wp:posOffset>-190500</wp:posOffset>
            </wp:positionV>
            <wp:extent cx="736600" cy="906145"/>
            <wp:effectExtent l="0" t="0" r="0" b="0"/>
            <wp:wrapTight wrapText="bothSides">
              <wp:wrapPolygon edited="0">
                <wp:start x="-273" y="0"/>
                <wp:lineTo x="-273" y="21364"/>
                <wp:lineTo x="21599" y="21364"/>
                <wp:lineTo x="21599" y="0"/>
                <wp:lineTo x="-27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314325</wp:posOffset>
            </wp:positionV>
            <wp:extent cx="962025" cy="88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sr-Latn-RS"/>
        </w:rPr>
      </w:pPr>
      <w:r>
        <w:rPr>
          <w:b/>
          <w:shadow/>
          <w:lang w:val="ru-RU"/>
        </w:rPr>
        <w:t>НАЦИОНАЛНА СЛУЖБА ЗА ЗАПОШЉАВАЊЕ</w:t>
      </w:r>
      <w:r>
        <w:rPr>
          <w:b/>
          <w:shadow/>
          <w:lang w:val="sr-Latn-RS"/>
        </w:rPr>
        <w:t xml:space="preserve">  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Latn-RS"/>
        </w:rPr>
        <w:t xml:space="preserve"> </w:t>
      </w:r>
      <w:r>
        <w:rPr>
          <w:b/>
          <w:shadow/>
          <w:lang w:val="sr-RS"/>
        </w:rPr>
        <w:t>И  ОПШТИНА НЕГОТИН</w:t>
      </w:r>
      <w:r>
        <w:rPr>
          <w:b/>
          <w:shadow/>
          <w:lang w:val="sr-Latn-RS"/>
        </w:rPr>
        <w:t xml:space="preserve">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–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 НЕГОТИН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891168918"/>
            <w:bookmarkStart w:id="1" w:name="__Fieldmark__0_89116891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891168918"/>
            <w:bookmarkStart w:id="3" w:name="__Fieldmark__1_89116891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891168918"/>
            <w:bookmarkStart w:id="5" w:name="__Fieldmark__2_89116891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891168918"/>
            <w:bookmarkStart w:id="7" w:name="__Fieldmark__3_89116891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891168918"/>
            <w:bookmarkStart w:id="9" w:name="__Fieldmark__4_89116891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891168918"/>
            <w:bookmarkStart w:id="11" w:name="__Fieldmark__5_89116891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891168918"/>
            <w:bookmarkStart w:id="13" w:name="__Fieldmark__6_89116891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891168918"/>
            <w:bookmarkStart w:id="15" w:name="__Fieldmark__7_89116891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891168918"/>
            <w:bookmarkStart w:id="17" w:name="__Fieldmark__8_89116891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891168918"/>
            <w:bookmarkStart w:id="19" w:name="__Fieldmark__9_891168918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891168918"/>
            <w:bookmarkStart w:id="21" w:name="__Fieldmark__10_891168918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891168918"/>
            <w:bookmarkStart w:id="23" w:name="__Fieldmark__11_891168918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891168918"/>
            <w:bookmarkStart w:id="25" w:name="__Fieldmark__12_891168918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891168918"/>
            <w:bookmarkStart w:id="27" w:name="__Fieldmark__13_891168918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891168918"/>
            <w:bookmarkStart w:id="29" w:name="__Fieldmark__14_891168918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891168918"/>
            <w:bookmarkStart w:id="31" w:name="__Fieldmark__15_891168918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891168918"/>
            <w:bookmarkStart w:id="33" w:name="__Fieldmark__16_891168918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891168918"/>
            <w:bookmarkStart w:id="35" w:name="__Fieldmark__17_891168918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891168918"/>
            <w:bookmarkStart w:id="37" w:name="__Fieldmark__18_891168918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891168918"/>
            <w:bookmarkStart w:id="39" w:name="__Fieldmark__19_891168918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891168918"/>
            <w:bookmarkStart w:id="41" w:name="__Fieldmark__20_891168918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891168918"/>
            <w:bookmarkStart w:id="43" w:name="__Fieldmark__21_891168918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891168918"/>
            <w:bookmarkStart w:id="45" w:name="__Fieldmark__22_891168918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891168918"/>
            <w:bookmarkStart w:id="47" w:name="__Fieldmark__23_891168918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891168918"/>
            <w:bookmarkStart w:id="49" w:name="__Fieldmark__24_891168918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891168918"/>
            <w:bookmarkStart w:id="51" w:name="__Fieldmark__25_891168918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891168918"/>
            <w:bookmarkStart w:id="53" w:name="__Fieldmark__26_891168918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891168918"/>
            <w:bookmarkStart w:id="55" w:name="__Fieldmark__27_891168918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891168918"/>
            <w:bookmarkStart w:id="57" w:name="__Fieldmark__28_891168918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891168918"/>
            <w:bookmarkStart w:id="59" w:name="__Fieldmark__29_891168918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891168918"/>
            <w:bookmarkStart w:id="61" w:name="__Fieldmark__30_891168918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891168918"/>
            <w:bookmarkStart w:id="63" w:name="__Fieldmark__31_891168918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891168918"/>
            <w:bookmarkStart w:id="65" w:name="__Fieldmark__32_891168918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891168918"/>
            <w:bookmarkStart w:id="67" w:name="__Fieldmark__33_891168918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891168918"/>
            <w:bookmarkStart w:id="69" w:name="__Fieldmark__34_891168918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891168918"/>
            <w:bookmarkStart w:id="71" w:name="__Fieldmark__35_891168918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891168918"/>
            <w:bookmarkStart w:id="73" w:name="__Fieldmark__36_891168918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891168918"/>
            <w:bookmarkStart w:id="75" w:name="__Fieldmark__37_891168918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891168918"/>
            <w:bookmarkStart w:id="77" w:name="__Fieldmark__38_891168918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891168918"/>
            <w:bookmarkStart w:id="79" w:name="__Fieldmark__39_891168918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891168918"/>
            <w:bookmarkStart w:id="81" w:name="__Fieldmark__40_891168918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891168918"/>
            <w:bookmarkStart w:id="83" w:name="__Fieldmark__41_891168918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891168918"/>
            <w:bookmarkStart w:id="87" w:name="__Fieldmark__42_891168918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891168918"/>
            <w:bookmarkStart w:id="89" w:name="__Fieldmark__43_891168918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891168918"/>
            <w:bookmarkStart w:id="91" w:name="__Fieldmark__44_891168918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891168918"/>
            <w:bookmarkStart w:id="93" w:name="__Fieldmark__45_891168918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891168918"/>
            <w:bookmarkStart w:id="95" w:name="__Fieldmark__46_891168918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891168918"/>
            <w:bookmarkStart w:id="97" w:name="__Fieldmark__47_891168918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891168918"/>
            <w:bookmarkStart w:id="99" w:name="__Fieldmark__48_891168918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891168918"/>
            <w:bookmarkStart w:id="101" w:name="__Fieldmark__49_891168918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891168918"/>
            <w:bookmarkStart w:id="103" w:name="__Fieldmark__50_891168918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891168918"/>
            <w:bookmarkStart w:id="105" w:name="__Fieldmark__51_891168918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891168918"/>
            <w:bookmarkStart w:id="107" w:name="__Fieldmark__52_891168918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891168918"/>
            <w:bookmarkStart w:id="109" w:name="__Fieldmark__53_891168918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891168918"/>
            <w:bookmarkStart w:id="111" w:name="__Fieldmark__54_891168918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891168918"/>
            <w:bookmarkStart w:id="113" w:name="__Fieldmark__55_891168918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891168918"/>
            <w:bookmarkStart w:id="115" w:name="__Fieldmark__56_891168918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891168918"/>
            <w:bookmarkStart w:id="117" w:name="__Fieldmark__57_891168918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891168918"/>
            <w:bookmarkStart w:id="119" w:name="__Fieldmark__58_891168918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891168918"/>
            <w:bookmarkStart w:id="121" w:name="__Fieldmark__59_891168918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891168918"/>
            <w:bookmarkStart w:id="123" w:name="__Fieldmark__60_891168918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891168918"/>
            <w:bookmarkStart w:id="125" w:name="__Fieldmark__61_891168918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891168918"/>
            <w:bookmarkStart w:id="127" w:name="__Fieldmark__62_891168918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891168918"/>
            <w:bookmarkStart w:id="129" w:name="__Fieldmark__63_891168918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891168918"/>
            <w:bookmarkStart w:id="131" w:name="__Fieldmark__64_891168918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891168918"/>
            <w:bookmarkStart w:id="133" w:name="__Fieldmark__65_891168918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891168918"/>
            <w:bookmarkStart w:id="135" w:name="__Fieldmark__66_891168918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891168918"/>
            <w:bookmarkStart w:id="137" w:name="__Fieldmark__67_891168918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0:00Z</dcterms:created>
  <dc:creator>k01391</dc:creator>
  <dc:description/>
  <cp:keywords/>
  <dc:language>en-US</dc:language>
  <cp:lastModifiedBy>Mira Jovanović</cp:lastModifiedBy>
  <cp:lastPrinted>2021-02-17T14:00:00Z</cp:lastPrinted>
  <dcterms:modified xsi:type="dcterms:W3CDTF">2021-07-26T09:50:00Z</dcterms:modified>
  <cp:revision>2</cp:revision>
  <dc:subject/>
  <dc:title>ИНВЕСТИЦИЈА</dc:title>
</cp:coreProperties>
</file>