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7675</wp:posOffset>
            </wp:positionH>
            <wp:positionV relativeFrom="paragraph">
              <wp:posOffset>-123825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50255</wp:posOffset>
            </wp:positionH>
            <wp:positionV relativeFrom="paragraph">
              <wp:posOffset>-5080</wp:posOffset>
            </wp:positionV>
            <wp:extent cx="538480" cy="59436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НАЦИОНАЛНА СЛУЖБА ЗА ЗАПОШЉАВАЊЕ И 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ОПШТИНА КЛАДОВО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 2021. ГОДИНА</w:t>
      </w:r>
      <w:r>
        <w:rPr>
          <w:b/>
          <w:bCs/>
          <w:shadow/>
          <w:spacing w:val="8"/>
          <w:sz w:val="28"/>
          <w:lang w:val="sr-Latn-RS" w:eastAsia="en-US"/>
        </w:rPr>
        <w:t xml:space="preserve"> – </w:t>
      </w:r>
      <w:r>
        <w:rPr>
          <w:b/>
          <w:bCs/>
          <w:shadow/>
          <w:spacing w:val="8"/>
          <w:sz w:val="28"/>
          <w:lang w:val="sr-RS" w:eastAsia="en-US"/>
        </w:rPr>
        <w:t>ЛАПЗ КЛАДОВО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807409344"/>
            <w:bookmarkStart w:id="1" w:name="__Fieldmark__0_807409344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807409344"/>
            <w:bookmarkStart w:id="3" w:name="__Fieldmark__1_807409344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807409344"/>
            <w:bookmarkStart w:id="5" w:name="__Fieldmark__2_807409344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807409344"/>
            <w:bookmarkStart w:id="7" w:name="__Fieldmark__3_807409344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807409344"/>
            <w:bookmarkStart w:id="9" w:name="__Fieldmark__4_807409344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807409344"/>
            <w:bookmarkStart w:id="11" w:name="__Fieldmark__5_807409344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807409344"/>
            <w:bookmarkStart w:id="13" w:name="__Fieldmark__6_807409344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807409344"/>
            <w:bookmarkStart w:id="15" w:name="__Fieldmark__7_807409344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807409344"/>
            <w:bookmarkStart w:id="17" w:name="__Fieldmark__8_807409344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8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807409344"/>
            <w:bookmarkStart w:id="19" w:name="__Fieldmark__9_807409344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807409344"/>
            <w:bookmarkStart w:id="21" w:name="__Fieldmark__10_807409344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807409344"/>
            <w:bookmarkStart w:id="23" w:name="__Fieldmark__11_807409344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807409344"/>
            <w:bookmarkStart w:id="25" w:name="__Fieldmark__12_807409344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807409344"/>
            <w:bookmarkStart w:id="27" w:name="__Fieldmark__13_807409344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807409344"/>
            <w:bookmarkStart w:id="29" w:name="__Fieldmark__14_807409344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1:00Z</dcterms:created>
  <dc:creator>k01391</dc:creator>
  <dc:description/>
  <cp:keywords/>
  <dc:language>en-US</dc:language>
  <cp:lastModifiedBy>Mira Jovanović</cp:lastModifiedBy>
  <cp:lastPrinted>2017-01-23T10:49:00Z</cp:lastPrinted>
  <dcterms:modified xsi:type="dcterms:W3CDTF">2021-07-26T09:51:00Z</dcterms:modified>
  <cp:revision>2</cp:revision>
  <dc:subject/>
  <dc:title>ИНВЕСТИЦИЈА</dc:title>
</cp:coreProperties>
</file>