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9050</wp:posOffset>
            </wp:positionH>
            <wp:positionV relativeFrom="paragraph">
              <wp:posOffset>26035</wp:posOffset>
            </wp:positionV>
            <wp:extent cx="914400" cy="771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>РЕПУБЛИКА СРБИЈА</w:t>
        <w:tab/>
        <w:tab/>
        <w:tab/>
      </w:r>
      <w:r>
        <w:rPr>
          <w:lang w:val="sr-RS" w:eastAsia="en-US"/>
        </w:rPr>
        <w:drawing>
          <wp:inline distT="0" distB="0" distL="0" distR="0">
            <wp:extent cx="723900" cy="72326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hadow/>
          <w:lang w:val="ru-RU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RS"/>
        </w:rPr>
      </w:pPr>
      <w:r>
        <w:rPr>
          <w:rFonts w:cs="Arial" w:ascii="Arial" w:hAnsi="Arial"/>
          <w:b/>
          <w:shadow/>
          <w:spacing w:val="60"/>
          <w:sz w:val="28"/>
          <w:lang w:val="sr-RS"/>
        </w:rPr>
        <w:t>ЛАПЗ СУФИНАНСИРАЊЕ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1354379610"/>
            <w:bookmarkStart w:id="1" w:name="__Fieldmark__0_1354379610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1354379610"/>
            <w:bookmarkStart w:id="3" w:name="__Fieldmark__1_1354379610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1354379610"/>
            <w:bookmarkStart w:id="5" w:name="__Fieldmark__2_1354379610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1354379610"/>
            <w:bookmarkStart w:id="7" w:name="__Fieldmark__3_1354379610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1354379610"/>
            <w:bookmarkStart w:id="9" w:name="__Fieldmark__4_1354379610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1354379610"/>
            <w:bookmarkStart w:id="11" w:name="__Fieldmark__5_1354379610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1354379610"/>
            <w:bookmarkStart w:id="13" w:name="__Fieldmark__6_1354379610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1354379610"/>
            <w:bookmarkStart w:id="15" w:name="__Fieldmark__7_1354379610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1354379610"/>
            <w:bookmarkStart w:id="17" w:name="__Fieldmark__8_1354379610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1354379610"/>
            <w:bookmarkStart w:id="19" w:name="__Fieldmark__9_1354379610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1354379610"/>
            <w:bookmarkStart w:id="21" w:name="__Fieldmark__10_1354379610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1354379610"/>
            <w:bookmarkStart w:id="23" w:name="__Fieldmark__11_1354379610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eastAsia="Calibri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1354379610"/>
            <w:bookmarkStart w:id="25" w:name="__Fieldmark__12_1354379610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1354379610"/>
            <w:bookmarkStart w:id="27" w:name="__Fieldmark__13_1354379610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1354379610"/>
            <w:bookmarkStart w:id="29" w:name="__Fieldmark__14_1354379610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колико је послодавац - извођач јавног рада претходно користио средства по основу 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-у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0" w:top="720" w:footer="0" w:bottom="720"/>
          <w:pgBorders w:display="allPages" w:offsetFrom="text">
            <w:top w:val="single" w:sz="12" w:space="11" w:color="000000"/>
            <w:left w:val="single" w:sz="12" w:space="11" w:color="000000"/>
            <w:bottom w:val="single" w:sz="12" w:space="11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footnotePr>
        <w:numFmt w:val="decimal"/>
        <w:numRestart w:val="eachSect"/>
      </w:footnotePr>
      <w:type w:val="nextPage"/>
      <w:pgSz w:w="11906" w:h="16838"/>
      <w:pgMar w:left="720" w:right="720" w:gutter="0" w:header="0" w:top="720" w:footer="0" w:bottom="720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20:06:00Z</dcterms:created>
  <dc:creator>k01391</dc:creator>
  <dc:description/>
  <cp:keywords/>
  <dc:language>en-US</dc:language>
  <cp:lastModifiedBy>Milenkovic</cp:lastModifiedBy>
  <cp:lastPrinted>2018-01-31T11:48:00Z</cp:lastPrinted>
  <dcterms:modified xsi:type="dcterms:W3CDTF">2021-07-21T22:56:00Z</dcterms:modified>
  <cp:revision>6</cp:revision>
  <dc:subject/>
  <dc:title>РЕПУБЛИКА СРБИЈА</dc:title>
</cp:coreProperties>
</file>