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5782310</wp:posOffset>
            </wp:positionH>
            <wp:positionV relativeFrom="paragraph">
              <wp:posOffset>-1905</wp:posOffset>
            </wp:positionV>
            <wp:extent cx="748665" cy="60642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-250190</wp:posOffset>
            </wp:positionV>
            <wp:extent cx="914400" cy="771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R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>ЛАПЗ СУФИНАНСИРАЊЕ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149203555"/>
            <w:bookmarkStart w:id="1" w:name="__Fieldmark__0_2149203555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149203555"/>
            <w:bookmarkStart w:id="3" w:name="__Fieldmark__1_2149203555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149203555"/>
            <w:bookmarkStart w:id="5" w:name="__Fieldmark__2_2149203555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149203555"/>
            <w:bookmarkStart w:id="7" w:name="__Fieldmark__3_2149203555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149203555"/>
            <w:bookmarkStart w:id="9" w:name="__Fieldmark__4_2149203555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149203555"/>
            <w:bookmarkStart w:id="11" w:name="__Fieldmark__5_2149203555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149203555"/>
            <w:bookmarkStart w:id="13" w:name="__Fieldmark__6_2149203555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149203555"/>
            <w:bookmarkStart w:id="15" w:name="__Fieldmark__7_2149203555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149203555"/>
            <w:bookmarkStart w:id="17" w:name="__Fieldmark__8_2149203555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149203555"/>
            <w:bookmarkStart w:id="19" w:name="__Fieldmark__9_2149203555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149203555"/>
            <w:bookmarkStart w:id="21" w:name="__Fieldmark__10_2149203555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149203555"/>
            <w:bookmarkStart w:id="23" w:name="__Fieldmark__11_2149203555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149203555"/>
            <w:bookmarkStart w:id="25" w:name="__Fieldmark__12_2149203555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149203555"/>
            <w:bookmarkStart w:id="27" w:name="__Fieldmark__13_2149203555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149203555"/>
            <w:bookmarkStart w:id="29" w:name="__Fieldmark__14_2149203555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основ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-у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22:57:00Z</dcterms:created>
  <dc:creator>k01391</dc:creator>
  <dc:description/>
  <cp:keywords/>
  <dc:language>en-US</dc:language>
  <cp:lastModifiedBy>Milenkovic</cp:lastModifiedBy>
  <cp:lastPrinted>2018-01-31T11:48:00Z</cp:lastPrinted>
  <dcterms:modified xsi:type="dcterms:W3CDTF">2021-07-21T22:58:00Z</dcterms:modified>
  <cp:revision>3</cp:revision>
  <dc:subject/>
  <dc:title>РЕПУБЛИКА СРБИЈА</dc:title>
</cp:coreProperties>
</file>