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2954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29275</wp:posOffset>
            </wp:positionH>
            <wp:positionV relativeFrom="paragraph">
              <wp:posOffset>50165</wp:posOffset>
            </wp:positionV>
            <wp:extent cx="581025" cy="65722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tabs>
          <w:tab w:val="clear" w:pos="720"/>
          <w:tab w:val="left" w:pos="9210" w:leader="none"/>
        </w:tabs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5233" w:leader="none"/>
          <w:tab w:val="left" w:pos="918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  <w:tab/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shadow/>
          <w:lang w:val="ru-RU"/>
        </w:rPr>
        <w:t xml:space="preserve">И ОПШТИНА </w:t>
      </w:r>
      <w:r>
        <w:rPr>
          <w:rFonts w:cs="Arial" w:ascii="Arial" w:hAnsi="Arial"/>
          <w:b/>
          <w:shadow/>
          <w:lang w:val="sr-RS"/>
        </w:rPr>
        <w:t>ПАРАЋ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СУФИНАНСИРАЊЕ ПАРАЋИН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35583797"/>
            <w:bookmarkStart w:id="1" w:name="__Fieldmark__0_13558379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35583797"/>
            <w:bookmarkStart w:id="3" w:name="__Fieldmark__1_13558379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35583797"/>
            <w:bookmarkStart w:id="5" w:name="__Fieldmark__2_13558379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35583797"/>
            <w:bookmarkStart w:id="7" w:name="__Fieldmark__3_13558379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35583797"/>
            <w:bookmarkStart w:id="9" w:name="__Fieldmark__4_13558379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35583797"/>
            <w:bookmarkStart w:id="11" w:name="__Fieldmark__5_13558379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35583797"/>
            <w:bookmarkStart w:id="13" w:name="__Fieldmark__6_13558379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35583797"/>
            <w:bookmarkStart w:id="15" w:name="__Fieldmark__7_13558379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35583797"/>
            <w:bookmarkStart w:id="17" w:name="__Fieldmark__8_13558379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35583797"/>
            <w:bookmarkStart w:id="19" w:name="__Fieldmark__9_13558379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35583797"/>
            <w:bookmarkStart w:id="21" w:name="__Fieldmark__10_13558379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35583797"/>
            <w:bookmarkStart w:id="23" w:name="__Fieldmark__11_13558379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35583797"/>
            <w:bookmarkStart w:id="25" w:name="__Fieldmark__12_13558379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35583797"/>
            <w:bookmarkStart w:id="27" w:name="__Fieldmark__13_135583797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35583797"/>
            <w:bookmarkStart w:id="29" w:name="__Fieldmark__14_135583797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8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1-07-13T12:20:00Z</dcterms:modified>
  <cp:revision>3</cp:revision>
  <dc:subject/>
  <dc:title>РЕПУБЛИКА СРБИЈА</dc:title>
</cp:coreProperties>
</file>