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16700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ГРАДСКА ОПШТИНА СЕВОЈНО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281969728"/>
            <w:bookmarkStart w:id="1" w:name="__Fieldmark__0_328196972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281969728"/>
            <w:bookmarkStart w:id="3" w:name="__Fieldmark__1_328196972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281969728"/>
            <w:bookmarkStart w:id="5" w:name="__Fieldmark__2_328196972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281969728"/>
            <w:bookmarkStart w:id="7" w:name="__Fieldmark__3_328196972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281969728"/>
            <w:bookmarkStart w:id="9" w:name="__Fieldmark__4_328196972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281969728"/>
            <w:bookmarkStart w:id="11" w:name="__Fieldmark__5_328196972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281969728"/>
            <w:bookmarkStart w:id="13" w:name="__Fieldmark__6_328196972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281969728"/>
            <w:bookmarkStart w:id="15" w:name="__Fieldmark__7_328196972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281969728"/>
            <w:bookmarkStart w:id="17" w:name="__Fieldmark__8_328196972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ГРАДСКЕ </w:t>
            </w:r>
            <w:r>
              <w:rPr>
                <w:rFonts w:cs="Arial" w:ascii="Arial" w:hAnsi="Arial"/>
                <w:b/>
                <w:lang w:val="sr-RS"/>
              </w:rPr>
              <w:t>ОПШТИНЕ СЕВОЈНО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ОПШТИНА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281969728"/>
            <w:bookmarkStart w:id="19" w:name="__Fieldmark__9_328196972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281969728"/>
            <w:bookmarkStart w:id="21" w:name="__Fieldmark__10_328196972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281969728"/>
            <w:bookmarkStart w:id="23" w:name="__Fieldmark__11_328196972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281969728"/>
            <w:bookmarkStart w:id="25" w:name="__Fieldmark__12_328196972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281969728"/>
            <w:bookmarkStart w:id="27" w:name="__Fieldmark__13_328196972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281969728"/>
            <w:bookmarkStart w:id="29" w:name="__Fieldmark__14_328196972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e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4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20T13:04:00Z</dcterms:modified>
  <cp:revision>3</cp:revision>
  <dc:subject/>
  <dc:title>РЕПУБЛИКА СРБИЈА</dc:title>
</cp:coreProperties>
</file>