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8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9000</wp:posOffset>
            </wp:positionH>
            <wp:positionV relativeFrom="paragraph">
              <wp:posOffset>-483870</wp:posOffset>
            </wp:positionV>
            <wp:extent cx="683260" cy="884555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ru-RU"/>
        </w:rPr>
        <w:t xml:space="preserve">     </w:t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  <w:r>
        <w:rPr>
          <w:rFonts w:cs="Arial" w:ascii="Arial" w:hAnsi="Arial"/>
          <w:b/>
          <w:shadow/>
          <w:lang w:val="sr-Latn-RS"/>
        </w:rPr>
        <w:t xml:space="preserve">  </w:t>
      </w:r>
      <w:r>
        <w:rPr>
          <w:rFonts w:cs="Arial" w:ascii="Arial" w:hAnsi="Arial"/>
          <w:b/>
          <w:shadow/>
          <w:lang w:val="sr-RS"/>
        </w:rPr>
        <w:t xml:space="preserve">И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ОПШТИНА БОЉЕВАЦ</w:t>
      </w:r>
      <w:r>
        <w:rPr>
          <w:rFonts w:cs="Arial" w:ascii="Arial" w:hAnsi="Arial"/>
          <w:b/>
          <w:shadow/>
          <w:lang w:val="ru-RU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A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ЛАПЗ СУФИНАНСИРАЊЕ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2021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583205531"/>
            <w:bookmarkStart w:id="1" w:name="__Fieldmark__0_583205531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583205531"/>
            <w:bookmarkStart w:id="3" w:name="__Fieldmark__1_583205531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583205531"/>
            <w:bookmarkStart w:id="5" w:name="__Fieldmark__2_583205531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583205531"/>
            <w:bookmarkStart w:id="7" w:name="__Fieldmark__3_583205531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583205531"/>
            <w:bookmarkStart w:id="9" w:name="__Fieldmark__4_583205531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583205531"/>
            <w:bookmarkStart w:id="11" w:name="__Fieldmark__5_583205531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583205531"/>
            <w:bookmarkStart w:id="13" w:name="__Fieldmark__6_583205531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583205531"/>
            <w:bookmarkStart w:id="15" w:name="__Fieldmark__7_583205531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583205531"/>
            <w:bookmarkStart w:id="17" w:name="__Fieldmark__8_583205531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type w:val="nextPage"/>
          <w:pgSz w:w="11906" w:h="16838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583205531"/>
            <w:bookmarkStart w:id="19" w:name="__Fieldmark__9_583205531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583205531"/>
            <w:bookmarkStart w:id="21" w:name="__Fieldmark__10_583205531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583205531"/>
            <w:bookmarkStart w:id="23" w:name="__Fieldmark__11_583205531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583205531"/>
            <w:bookmarkStart w:id="25" w:name="__Fieldmark__12_583205531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583205531"/>
            <w:bookmarkStart w:id="27" w:name="__Fieldmark__13_583205531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583205531"/>
            <w:bookmarkStart w:id="29" w:name="__Fieldmark__14_583205531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)јавних радова у наведеним годинама, а којe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6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0" w:bottom="720"/>
          <w:pgBorders w:display="allPages" w:offsetFrom="text">
            <w:top w:val="single" w:sz="12" w:space="10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7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21:00Z</dcterms:created>
  <dc:creator>k01391</dc:creator>
  <dc:description/>
  <cp:keywords/>
  <dc:language>en-US</dc:language>
  <cp:lastModifiedBy>Dragana Milijev</cp:lastModifiedBy>
  <cp:lastPrinted>2021-03-30T10:02:00Z</cp:lastPrinted>
  <dcterms:modified xsi:type="dcterms:W3CDTF">2021-07-20T07:01:00Z</dcterms:modified>
  <cp:revision>18</cp:revision>
  <dc:subject/>
  <dc:title>РЕПУБЛИКА СРБИЈА</dc:title>
</cp:coreProperties>
</file>