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НАЦИОНАЛНА СЛУЖБА ЗА ЗАПОШЉАВАЊЕ  </w:t>
      </w:r>
    </w:p>
    <w:p>
      <w:pPr>
        <w:pStyle w:val="Normal"/>
        <w:spacing w:lineRule="auto" w:line="360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И ОПШТИНА ЋИЋЕВАЦ               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940</wp:posOffset>
            </wp:positionH>
            <wp:positionV relativeFrom="paragraph">
              <wp:posOffset>95250</wp:posOffset>
            </wp:positionV>
            <wp:extent cx="927100" cy="79438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sr-Latn-RS"/>
        </w:rPr>
        <w:t xml:space="preserve">                                                                                                                      </w:t>
      </w:r>
      <w:r>
        <w:rPr>
          <w:b/>
          <w:shadow/>
          <w:lang w:val="en-US" w:eastAsia="en-US"/>
        </w:rPr>
        <w:drawing>
          <wp:inline distT="0" distB="0" distL="0" distR="0">
            <wp:extent cx="1047750" cy="876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ru-RU"/>
        </w:rPr>
        <w:t xml:space="preserve">                                          </w:t>
      </w:r>
      <w:r>
        <w:rPr>
          <w:b/>
          <w:shadow/>
          <w:lang w:val="sr-Latn-RS"/>
        </w:rPr>
        <w:t xml:space="preserve">    </w:t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993775</wp:posOffset>
                </wp:positionV>
                <wp:extent cx="1837690" cy="91757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1757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72.25pt;mso-wrap-distance-left:9.05pt;mso-wrap-distance-right:9.05pt;mso-wrap-distance-top:0pt;mso-wrap-distance-bottom:0pt;margin-top:78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-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ЛАПЗ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925458786"/>
            <w:bookmarkStart w:id="1" w:name="__Fieldmark__0_392545878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925458786"/>
            <w:bookmarkStart w:id="3" w:name="__Fieldmark__1_392545878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925458786"/>
            <w:bookmarkStart w:id="5" w:name="__Fieldmark__2_392545878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925458786"/>
            <w:bookmarkStart w:id="7" w:name="__Fieldmark__3_392545878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925458786"/>
            <w:bookmarkStart w:id="9" w:name="__Fieldmark__4_392545878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925458786"/>
            <w:bookmarkStart w:id="11" w:name="__Fieldmark__5_392545878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925458786"/>
            <w:bookmarkStart w:id="13" w:name="__Fieldmark__6_392545878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925458786"/>
            <w:bookmarkStart w:id="15" w:name="__Fieldmark__7_392545878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925458786"/>
            <w:bookmarkStart w:id="17" w:name="__Fieldmark__8_392545878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925458786"/>
            <w:bookmarkStart w:id="19" w:name="__Fieldmark__9_392545878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925458786"/>
            <w:bookmarkStart w:id="21" w:name="__Fieldmark__10_392545878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925458786"/>
            <w:bookmarkStart w:id="23" w:name="__Fieldmark__11_392545878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925458786"/>
            <w:bookmarkStart w:id="25" w:name="__Fieldmark__12_392545878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925458786"/>
            <w:bookmarkStart w:id="27" w:name="__Fieldmark__13_3925458786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0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7-15T12:20:00Z</dcterms:modified>
  <cp:revision>6</cp:revision>
  <dc:subject/>
  <dc:title>РЕПУБЛИКА СРБИЈА</dc:title>
</cp:coreProperties>
</file>