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76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r>
        <w:rPr>
          <w:rFonts w:eastAsia="Arial" w:cs="Arial" w:ascii="Arial" w:hAnsi="Arial"/>
          <w:lang w:val="en-US" w:eastAsia="en-US"/>
        </w:rPr>
        <w:drawing>
          <wp:inline distT="0" distB="0" distL="0" distR="0">
            <wp:extent cx="790575" cy="7905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 И ОПШТИНА ДОЉЕВАЦ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182575685"/>
            <w:bookmarkStart w:id="1" w:name="__Fieldmark__0_118257568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182575685"/>
            <w:bookmarkStart w:id="3" w:name="__Fieldmark__1_118257568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182575685"/>
            <w:bookmarkStart w:id="5" w:name="__Fieldmark__2_118257568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182575685"/>
            <w:bookmarkStart w:id="7" w:name="__Fieldmark__3_118257568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182575685"/>
            <w:bookmarkStart w:id="9" w:name="__Fieldmark__4_118257568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182575685"/>
            <w:bookmarkStart w:id="11" w:name="__Fieldmark__5_118257568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182575685"/>
            <w:bookmarkStart w:id="13" w:name="__Fieldmark__6_118257568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182575685"/>
            <w:bookmarkStart w:id="15" w:name="__Fieldmark__7_118257568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182575685"/>
            <w:bookmarkStart w:id="17" w:name="__Fieldmark__8_118257568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182575685"/>
            <w:bookmarkStart w:id="19" w:name="__Fieldmark__9_118257568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182575685"/>
            <w:bookmarkStart w:id="21" w:name="__Fieldmark__10_118257568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182575685"/>
            <w:bookmarkStart w:id="23" w:name="__Fieldmark__11_118257568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182575685"/>
            <w:bookmarkStart w:id="25" w:name="__Fieldmark__12_118257568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182575685"/>
            <w:bookmarkStart w:id="27" w:name="__Fieldmark__13_118257568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182575685"/>
            <w:bookmarkStart w:id="29" w:name="__Fieldmark__14_118257568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07:00Z</dcterms:modified>
  <cp:revision>3</cp:revision>
  <dc:subject/>
  <dc:title>РЕПУБЛИКА СРБИЈА</dc:title>
</cp:coreProperties>
</file>