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b/>
          <w:shadow/>
          <w:lang w:val="ru-RU"/>
        </w:rPr>
        <w:t xml:space="preserve">НАЦИОНАЛНА СЛУЖБА ЗА ЗАПОШЉАВАЊЕ  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92405</wp:posOffset>
            </wp:positionV>
            <wp:extent cx="1021080" cy="87503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И ОПШТИНА </w:t>
      </w:r>
      <w:r>
        <w:rPr>
          <w:b/>
          <w:shadow/>
          <w:lang w:val="sr-RS"/>
        </w:rPr>
        <w:t>БРУС</w:t>
      </w:r>
      <w:r>
        <w:rPr>
          <w:b/>
          <w:shadow/>
          <w:lang w:val="ru-RU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hadow/>
          <w:lang w:val="sr-Latn-RS"/>
        </w:rPr>
        <w:t xml:space="preserve">                  </w:t>
      </w:r>
      <w:r>
        <w:rPr>
          <w:b/>
          <w:shadow/>
          <w:lang w:val="sr-RS"/>
        </w:rPr>
        <w:t xml:space="preserve">                                                                               </w:t>
      </w:r>
      <w:r>
        <w:rPr>
          <w:b/>
          <w:shadow/>
          <w:lang w:val="sr-Latn-RS"/>
        </w:rPr>
        <w:t xml:space="preserve">                                                                                                    </w:t>
      </w:r>
      <w:r>
        <w:rPr>
          <w:b/>
          <w:shadow/>
          <w:lang w:val="ru-RU"/>
        </w:rPr>
        <w:t xml:space="preserve">                                          </w:t>
      </w:r>
      <w:r>
        <w:rPr>
          <w:b/>
          <w:shadow/>
          <w:lang w:val="sr-Latn-RS"/>
        </w:rPr>
        <w:t xml:space="preserve">    </w:t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15" w:leader="none"/>
          <w:tab w:val="center" w:pos="49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</w:t>
        <w:tab/>
      </w:r>
      <w:r>
        <w:rPr>
          <w:lang w:val="en-US" w:eastAsia="en-US"/>
        </w:rPr>
        <w:drawing>
          <wp:inline distT="0" distB="0" distL="0" distR="0">
            <wp:extent cx="914400" cy="7524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277495</wp:posOffset>
                </wp:positionV>
                <wp:extent cx="1837690" cy="8890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8900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70pt;mso-wrap-distance-left:9.05pt;mso-wrap-distance-right:9.05pt;mso-wrap-distance-top:0pt;mso-wrap-distance-bottom:0pt;margin-top:21.85pt;mso-position-vertical-relative:text;margin-left:346.7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-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031370361"/>
            <w:bookmarkStart w:id="1" w:name="__Fieldmark__0_403137036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031370361"/>
            <w:bookmarkStart w:id="3" w:name="__Fieldmark__1_403137036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031370361"/>
            <w:bookmarkStart w:id="5" w:name="__Fieldmark__2_403137036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031370361"/>
            <w:bookmarkStart w:id="7" w:name="__Fieldmark__3_403137036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031370361"/>
            <w:bookmarkStart w:id="9" w:name="__Fieldmark__4_403137036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031370361"/>
            <w:bookmarkStart w:id="11" w:name="__Fieldmark__5_403137036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031370361"/>
            <w:bookmarkStart w:id="13" w:name="__Fieldmark__6_403137036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031370361"/>
            <w:bookmarkStart w:id="15" w:name="__Fieldmark__7_403137036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031370361"/>
            <w:bookmarkStart w:id="17" w:name="__Fieldmark__8_403137036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031370361"/>
            <w:bookmarkStart w:id="19" w:name="__Fieldmark__9_403137036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031370361"/>
            <w:bookmarkStart w:id="21" w:name="__Fieldmark__10_403137036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031370361"/>
            <w:bookmarkStart w:id="23" w:name="__Fieldmark__11_403137036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031370361"/>
            <w:bookmarkStart w:id="25" w:name="__Fieldmark__12_403137036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4031370361"/>
            <w:bookmarkStart w:id="27" w:name="__Fieldmark__13_403137036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0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7-15T12:20:00Z</dcterms:modified>
  <cp:revision>7</cp:revision>
  <dc:subject/>
  <dc:title>РЕПУБЛИКА СРБИЈА</dc:title>
</cp:coreProperties>
</file>