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hadow/>
          <w:lang w:val="ru-RU"/>
        </w:rPr>
        <w:tab/>
      </w:r>
      <w:r>
        <w:rPr>
          <w:b/>
          <w:shadow/>
          <w:lang w:val="ru-RU"/>
        </w:rPr>
        <w:t xml:space="preserve">НАЦИОНАЛНА СЛУЖБА ЗА ЗАПОШЉАВАЊЕ  </w:t>
      </w:r>
    </w:p>
    <w:p>
      <w:pPr>
        <w:pStyle w:val="Normal"/>
        <w:spacing w:lineRule="auto" w:line="360"/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92405</wp:posOffset>
            </wp:positionV>
            <wp:extent cx="1021080" cy="8750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 xml:space="preserve">И ОПШТИНА ВАРВАРИН               </w:t>
      </w:r>
    </w:p>
    <w:p>
      <w:pPr>
        <w:pStyle w:val="Normal"/>
        <w:jc w:val="center"/>
        <w:rPr/>
      </w:pPr>
      <w:r>
        <w:rPr>
          <w:b/>
          <w:shadow/>
          <w:lang w:val="sr-Latn-RS"/>
        </w:rPr>
        <w:t xml:space="preserve">                  </w:t>
      </w:r>
      <w:r>
        <w:rPr>
          <w:b/>
          <w:shadow/>
          <w:lang w:val="sr-RS"/>
        </w:rPr>
        <w:t xml:space="preserve">                                                                               </w:t>
      </w:r>
      <w:r>
        <w:rPr>
          <w:b/>
          <w:shadow/>
          <w:lang w:val="sr-Latn-RS"/>
        </w:rPr>
        <w:t xml:space="preserve">             </w:t>
      </w:r>
      <w:r>
        <w:rPr>
          <w:b/>
          <w:shadow/>
          <w:lang w:val="en-US" w:eastAsia="en-US"/>
        </w:rPr>
        <w:drawing>
          <wp:inline distT="0" distB="0" distL="0" distR="0">
            <wp:extent cx="847725" cy="7239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hadow/>
          <w:lang w:val="sr-Latn-RS"/>
        </w:rPr>
        <w:t xml:space="preserve">                                                                                       </w:t>
      </w:r>
      <w:r>
        <w:rPr>
          <w:b/>
          <w:shadow/>
          <w:lang w:val="ru-RU"/>
        </w:rPr>
        <w:t xml:space="preserve">                                          </w:t>
      </w:r>
      <w:r>
        <w:rPr>
          <w:b/>
          <w:shadow/>
          <w:lang w:val="sr-Latn-RS"/>
        </w:rPr>
        <w:t xml:space="preserve">    </w:t>
      </w:r>
      <w:r>
        <w:rPr>
          <w:b/>
          <w:shadow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 xml:space="preserve">-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ЛАПЗ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438611374"/>
            <w:bookmarkStart w:id="1" w:name="__Fieldmark__0_243861137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438611374"/>
            <w:bookmarkStart w:id="3" w:name="__Fieldmark__1_243861137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438611374"/>
            <w:bookmarkStart w:id="5" w:name="__Fieldmark__2_243861137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438611374"/>
            <w:bookmarkStart w:id="7" w:name="__Fieldmark__3_243861137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438611374"/>
            <w:bookmarkStart w:id="9" w:name="__Fieldmark__4_243861137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438611374"/>
            <w:bookmarkStart w:id="11" w:name="__Fieldmark__5_243861137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438611374"/>
            <w:bookmarkStart w:id="13" w:name="__Fieldmark__6_243861137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438611374"/>
            <w:bookmarkStart w:id="15" w:name="__Fieldmark__7_243861137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438611374"/>
            <w:bookmarkStart w:id="17" w:name="__Fieldmark__8_243861137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438611374"/>
            <w:bookmarkStart w:id="19" w:name="__Fieldmark__9_2438611374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438611374"/>
            <w:bookmarkStart w:id="21" w:name="__Fieldmark__10_243861137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438611374"/>
            <w:bookmarkStart w:id="23" w:name="__Fieldmark__11_2438611374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438611374"/>
            <w:bookmarkStart w:id="25" w:name="__Fieldmark__12_2438611374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438611374"/>
            <w:bookmarkStart w:id="27" w:name="__Fieldmark__13_2438611374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00:00Z</dcterms:created>
  <dc:creator>k01391</dc:creator>
  <dc:description/>
  <cp:keywords/>
  <dc:language>en-US</dc:language>
  <cp:lastModifiedBy>Ana Bacić</cp:lastModifiedBy>
  <cp:lastPrinted>2021-03-30T10:02:00Z</cp:lastPrinted>
  <dcterms:modified xsi:type="dcterms:W3CDTF">2021-07-15T12:21:00Z</dcterms:modified>
  <cp:revision>6</cp:revision>
  <dc:subject/>
  <dc:title>РЕПУБЛИКА СРБИЈА</dc:title>
</cp:coreProperties>
</file>