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60" w:leader="none"/>
          <w:tab w:val="left" w:pos="8445" w:leader="none"/>
        </w:tabs>
        <w:ind w:left="2880" w:firstLine="720"/>
        <w:rPr>
          <w:rFonts w:ascii="Arial" w:hAnsi="Arial" w:cs="Arial"/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21920</wp:posOffset>
            </wp:positionV>
            <wp:extent cx="584835" cy="454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ab/>
      </w:r>
      <w:r>
        <w:rPr>
          <w:sz w:val="48"/>
          <w:szCs w:val="48"/>
          <w:lang w:val="en-US" w:eastAsia="en-US"/>
        </w:rPr>
        <w:drawing>
          <wp:inline distT="0" distB="0" distL="0" distR="0">
            <wp:extent cx="1294765" cy="4667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hadow/>
          <w:lang w:val="ru-RU"/>
        </w:rPr>
        <w:tab/>
      </w:r>
      <w:r>
        <w:rPr>
          <w:sz w:val="48"/>
          <w:szCs w:val="48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РЕПУБЛИКА СРБИЈА 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  <w:lang w:val="sr-Latn-RS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sr-CS"/>
        </w:rPr>
        <w:t>АУТОНОМНА ПОКРАЈИНА ВОЈВОДИ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ОПШТИНА ЧОКА</w:t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179195" cy="55943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55943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2.85pt;height:44.0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179195" cy="55943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55943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2.85pt;height:44.0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38571644"/>
            <w:bookmarkStart w:id="1" w:name="__Fieldmark__0_238571644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38571644"/>
            <w:bookmarkStart w:id="3" w:name="__Fieldmark__1_238571644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38571644"/>
            <w:bookmarkStart w:id="5" w:name="__Fieldmark__2_238571644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38571644"/>
            <w:bookmarkStart w:id="7" w:name="__Fieldmark__3_238571644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38571644"/>
            <w:bookmarkStart w:id="9" w:name="__Fieldmark__4_238571644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38571644"/>
            <w:bookmarkStart w:id="11" w:name="__Fieldmark__5_238571644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38571644"/>
            <w:bookmarkStart w:id="13" w:name="__Fieldmark__6_238571644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38571644"/>
            <w:bookmarkStart w:id="15" w:name="__Fieldmark__7_238571644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38571644"/>
            <w:bookmarkStart w:id="17" w:name="__Fieldmark__8_238571644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38571644"/>
            <w:bookmarkStart w:id="19" w:name="__Fieldmark__9_238571644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38571644"/>
            <w:bookmarkStart w:id="21" w:name="__Fieldmark__10_238571644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38571644"/>
            <w:bookmarkStart w:id="23" w:name="__Fieldmark__11_238571644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38571644"/>
            <w:bookmarkStart w:id="25" w:name="__Fieldmark__12_238571644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38571644"/>
            <w:bookmarkStart w:id="27" w:name="__Fieldmark__13_238571644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238571644"/>
            <w:bookmarkStart w:id="29" w:name="__Fieldmark__14_238571644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2120900" cy="444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4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166.95pt,7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12:00Z</dcterms:created>
  <dc:creator>k01391</dc:creator>
  <dc:description/>
  <cp:keywords/>
  <dc:language>en-US</dc:language>
  <cp:lastModifiedBy>Marica Bajić</cp:lastModifiedBy>
  <cp:lastPrinted>2021-03-30T10:02:00Z</cp:lastPrinted>
  <dcterms:modified xsi:type="dcterms:W3CDTF">2021-07-16T08:01:00Z</dcterms:modified>
  <cp:revision>3</cp:revision>
  <dc:subject/>
  <dc:title>РЕПУБЛИКА СРБИЈА</dc:title>
</cp:coreProperties>
</file>