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5086350</wp:posOffset>
            </wp:positionH>
            <wp:positionV relativeFrom="margin">
              <wp:posOffset>-194310</wp:posOffset>
            </wp:positionV>
            <wp:extent cx="1188085" cy="79184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pacing w:val="20"/>
          <w:sz w:val="28"/>
          <w:szCs w:val="28"/>
          <w:lang w:val="sr-Latn-RS" w:eastAsia="en-US"/>
        </w:rPr>
      </w:pPr>
      <w:r>
        <w:rPr>
          <w:b/>
          <w:bCs/>
          <w:spacing w:val="20"/>
          <w:sz w:val="28"/>
          <w:szCs w:val="28"/>
        </w:rPr>
        <w:t xml:space="preserve">ЗА </w:t>
      </w:r>
      <w:r>
        <w:rPr>
          <w:b/>
          <w:bCs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pacing w:val="20"/>
          <w:sz w:val="28"/>
          <w:szCs w:val="28"/>
        </w:rPr>
        <w:t>СУБВЕНЦИЈ</w:t>
      </w:r>
      <w:r>
        <w:rPr>
          <w:b/>
          <w:bCs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pacing w:val="20"/>
          <w:sz w:val="28"/>
          <w:szCs w:val="28"/>
        </w:rPr>
        <w:t xml:space="preserve"> ЗА САМОЗАПОШЉАВАЊЕ</w:t>
      </w:r>
      <w:r>
        <w:rPr>
          <w:b/>
          <w:bCs/>
          <w:spacing w:val="20"/>
          <w:sz w:val="28"/>
          <w:szCs w:val="28"/>
          <w:lang w:val="sr-Latn-RS" w:eastAsia="en-US"/>
        </w:rPr>
        <w:t xml:space="preserve">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pacing w:val="20"/>
          <w:sz w:val="28"/>
          <w:szCs w:val="28"/>
          <w:lang w:val="sr-Latn-RS" w:eastAsia="en-US"/>
        </w:rPr>
      </w:pPr>
      <w:r>
        <w:rPr>
          <w:b/>
          <w:bCs/>
          <w:spacing w:val="20"/>
          <w:sz w:val="28"/>
          <w:szCs w:val="28"/>
          <w:lang w:val="sr-RS" w:eastAsia="en-US"/>
        </w:rPr>
        <w:t>-ЛАПЗ СУФИНАНСИРАЊЕ КУЧЕВО</w:t>
      </w:r>
      <w:r>
        <w:rPr>
          <w:b/>
          <w:bCs/>
          <w:spacing w:val="20"/>
          <w:sz w:val="28"/>
          <w:szCs w:val="28"/>
        </w:rPr>
        <w:t xml:space="preserve"> </w:t>
      </w:r>
      <w:r>
        <w:rPr>
          <w:b/>
          <w:bCs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color w:val="000000"/>
          <w:spacing w:val="20"/>
          <w:sz w:val="28"/>
          <w:szCs w:val="28"/>
        </w:rPr>
        <w:t>202</w:t>
      </w:r>
      <w:r>
        <w:rPr>
          <w:b/>
          <w:bCs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pacing w:val="20"/>
          <w:sz w:val="28"/>
          <w:szCs w:val="28"/>
          <w:lang w:val="sr-RS" w:eastAsia="en-US"/>
        </w:rPr>
        <w:t>. ГОДИНУ-</w:t>
      </w:r>
    </w:p>
    <w:p>
      <w:pPr>
        <w:pStyle w:val="Normal"/>
        <w:rPr>
          <w:b/>
          <w:b/>
          <w:bCs/>
          <w:spacing w:val="20"/>
          <w:sz w:val="28"/>
          <w:szCs w:val="28"/>
          <w:lang w:val="sr-CS" w:eastAsia="en-US"/>
        </w:rPr>
      </w:pPr>
      <w:r>
        <w:rPr>
          <w:b/>
          <w:bCs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607421788"/>
            <w:bookmarkStart w:id="1" w:name="__Fieldmark__0_607421788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607421788"/>
            <w:bookmarkStart w:id="3" w:name="__Fieldmark__1_607421788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607421788"/>
            <w:bookmarkStart w:id="5" w:name="__Fieldmark__2_607421788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607421788"/>
            <w:bookmarkStart w:id="7" w:name="__Fieldmark__3_607421788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607421788"/>
            <w:bookmarkStart w:id="9" w:name="__Fieldmark__4_607421788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607421788"/>
            <w:bookmarkStart w:id="11" w:name="__Fieldmark__5_607421788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607421788"/>
            <w:bookmarkStart w:id="13" w:name="__Fieldmark__6_607421788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607421788"/>
            <w:bookmarkStart w:id="15" w:name="__Fieldmark__7_607421788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607421788"/>
            <w:bookmarkStart w:id="17" w:name="__Fieldmark__8_607421788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607421788"/>
            <w:bookmarkStart w:id="19" w:name="__Fieldmark__9_607421788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607421788"/>
            <w:bookmarkStart w:id="21" w:name="__Fieldmark__10_607421788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607421788"/>
            <w:bookmarkStart w:id="23" w:name="__Fieldmark__11_607421788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607421788"/>
            <w:bookmarkStart w:id="25" w:name="__Fieldmark__12_607421788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607421788"/>
            <w:bookmarkStart w:id="27" w:name="__Fieldmark__13_607421788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607421788"/>
            <w:bookmarkStart w:id="29" w:name="__Fieldmark__14_607421788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607421788"/>
            <w:bookmarkStart w:id="31" w:name="__Fieldmark__15_607421788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607421788"/>
            <w:bookmarkStart w:id="33" w:name="__Fieldmark__16_607421788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607421788"/>
            <w:bookmarkStart w:id="35" w:name="__Fieldmark__17_607421788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607421788"/>
            <w:bookmarkStart w:id="37" w:name="__Fieldmark__18_607421788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607421788"/>
            <w:bookmarkStart w:id="39" w:name="__Fieldmark__19_607421788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607421788"/>
            <w:bookmarkStart w:id="41" w:name="__Fieldmark__20_607421788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607421788"/>
            <w:bookmarkStart w:id="43" w:name="__Fieldmark__21_607421788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607421788"/>
            <w:bookmarkStart w:id="45" w:name="__Fieldmark__22_607421788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607421788"/>
            <w:bookmarkStart w:id="47" w:name="__Fieldmark__23_607421788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607421788"/>
            <w:bookmarkStart w:id="49" w:name="__Fieldmark__24_607421788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607421788"/>
            <w:bookmarkStart w:id="51" w:name="__Fieldmark__25_607421788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607421788"/>
            <w:bookmarkStart w:id="53" w:name="__Fieldmark__26_607421788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607421788"/>
            <w:bookmarkStart w:id="55" w:name="__Fieldmark__27_607421788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607421788"/>
            <w:bookmarkStart w:id="57" w:name="__Fieldmark__28_607421788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607421788"/>
            <w:bookmarkStart w:id="59" w:name="__Fieldmark__29_607421788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607421788"/>
            <w:bookmarkStart w:id="61" w:name="__Fieldmark__30_607421788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607421788"/>
            <w:bookmarkStart w:id="63" w:name="__Fieldmark__31_607421788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607421788"/>
            <w:bookmarkStart w:id="65" w:name="__Fieldmark__32_607421788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607421788"/>
            <w:bookmarkStart w:id="67" w:name="__Fieldmark__33_607421788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607421788"/>
            <w:bookmarkStart w:id="69" w:name="__Fieldmark__34_607421788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607421788"/>
            <w:bookmarkStart w:id="71" w:name="__Fieldmark__35_607421788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607421788"/>
            <w:bookmarkStart w:id="73" w:name="__Fieldmark__36_607421788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607421788"/>
            <w:bookmarkStart w:id="75" w:name="__Fieldmark__37_607421788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607421788"/>
            <w:bookmarkStart w:id="77" w:name="__Fieldmark__38_607421788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607421788"/>
            <w:bookmarkStart w:id="79" w:name="__Fieldmark__39_607421788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607421788"/>
            <w:bookmarkStart w:id="81" w:name="__Fieldmark__40_607421788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607421788"/>
            <w:bookmarkStart w:id="83" w:name="__Fieldmark__41_607421788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607421788"/>
            <w:bookmarkStart w:id="87" w:name="__Fieldmark__42_607421788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607421788"/>
            <w:bookmarkStart w:id="89" w:name="__Fieldmark__43_607421788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607421788"/>
            <w:bookmarkStart w:id="91" w:name="__Fieldmark__44_607421788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607421788"/>
            <w:bookmarkStart w:id="93" w:name="__Fieldmark__45_607421788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607421788"/>
            <w:bookmarkStart w:id="95" w:name="__Fieldmark__46_607421788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607421788"/>
            <w:bookmarkStart w:id="97" w:name="__Fieldmark__47_607421788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607421788"/>
            <w:bookmarkStart w:id="99" w:name="__Fieldmark__48_607421788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607421788"/>
            <w:bookmarkStart w:id="101" w:name="__Fieldmark__49_607421788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607421788"/>
            <w:bookmarkStart w:id="103" w:name="__Fieldmark__50_607421788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607421788"/>
            <w:bookmarkStart w:id="105" w:name="__Fieldmark__51_607421788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607421788"/>
            <w:bookmarkStart w:id="107" w:name="__Fieldmark__52_607421788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607421788"/>
            <w:bookmarkStart w:id="109" w:name="__Fieldmark__53_607421788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607421788"/>
            <w:bookmarkStart w:id="111" w:name="__Fieldmark__54_607421788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607421788"/>
            <w:bookmarkStart w:id="113" w:name="__Fieldmark__55_607421788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607421788"/>
            <w:bookmarkStart w:id="115" w:name="__Fieldmark__56_607421788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607421788"/>
            <w:bookmarkStart w:id="117" w:name="__Fieldmark__57_607421788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607421788"/>
            <w:bookmarkStart w:id="119" w:name="__Fieldmark__58_607421788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607421788"/>
            <w:bookmarkStart w:id="121" w:name="__Fieldmark__59_607421788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607421788"/>
            <w:bookmarkStart w:id="123" w:name="__Fieldmark__60_607421788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607421788"/>
            <w:bookmarkStart w:id="125" w:name="__Fieldmark__61_607421788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607421788"/>
            <w:bookmarkStart w:id="127" w:name="__Fieldmark__62_607421788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607421788"/>
            <w:bookmarkStart w:id="129" w:name="__Fieldmark__63_607421788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607421788"/>
            <w:bookmarkStart w:id="131" w:name="__Fieldmark__64_607421788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607421788"/>
            <w:bookmarkStart w:id="133" w:name="__Fieldmark__65_607421788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607421788"/>
            <w:bookmarkStart w:id="135" w:name="__Fieldmark__66_607421788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607421788"/>
            <w:bookmarkStart w:id="137" w:name="__Fieldmark__67_607421788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32"/>
                <w:lang w:val="sr-CS"/>
              </w:rPr>
            </w:pPr>
            <w:r>
              <w:rPr>
                <w:b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zCs w:val="32"/>
                <w:lang w:val="sr-CS"/>
              </w:rPr>
            </w:pPr>
            <w:r>
              <w:rPr>
                <w:b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Cs w:val="32"/>
                <w:lang w:val="sr-CS"/>
              </w:rPr>
            </w:pPr>
            <w:r>
              <w:rPr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ID="Straight Connector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09:00Z</dcterms:created>
  <dc:creator>Gabrijela Ivanović</dc:creator>
  <dc:description/>
  <cp:keywords/>
  <dc:language>en-US</dc:language>
  <cp:lastModifiedBy>Gabrijela Ivanović</cp:lastModifiedBy>
  <dcterms:modified xsi:type="dcterms:W3CDTF">2021-07-07T12:01:00Z</dcterms:modified>
  <cp:revision>3</cp:revision>
  <dc:subject/>
  <dc:title/>
</cp:coreProperties>
</file>