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-54864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БАЧ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967063686"/>
            <w:bookmarkStart w:id="1" w:name="__Fieldmark__0_96706368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967063686"/>
            <w:bookmarkStart w:id="3" w:name="__Fieldmark__1_96706368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967063686"/>
            <w:bookmarkStart w:id="5" w:name="__Fieldmark__2_96706368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967063686"/>
            <w:bookmarkStart w:id="7" w:name="__Fieldmark__3_96706368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967063686"/>
            <w:bookmarkStart w:id="9" w:name="__Fieldmark__4_96706368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967063686"/>
            <w:bookmarkStart w:id="11" w:name="__Fieldmark__5_967063686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967063686"/>
            <w:bookmarkStart w:id="13" w:name="__Fieldmark__6_967063686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967063686"/>
            <w:bookmarkStart w:id="15" w:name="__Fieldmark__7_967063686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967063686"/>
            <w:bookmarkStart w:id="17" w:name="__Fieldmark__8_967063686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967063686"/>
            <w:bookmarkStart w:id="19" w:name="__Fieldmark__9_967063686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967063686"/>
            <w:bookmarkStart w:id="21" w:name="__Fieldmark__10_967063686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967063686"/>
            <w:bookmarkStart w:id="23" w:name="__Fieldmark__11_967063686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967063686"/>
            <w:bookmarkStart w:id="25" w:name="__Fieldmark__12_967063686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967063686"/>
            <w:bookmarkStart w:id="27" w:name="__Fieldmark__13_967063686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967063686"/>
            <w:bookmarkStart w:id="29" w:name="__Fieldmark__14_967063686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0" w:bottom="720"/>
          <w:pgBorders w:display="allPages" w:offsetFrom="text">
            <w:top w:val="single" w:sz="12" w:space="10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6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925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37835</wp:posOffset>
          </wp:positionH>
          <wp:positionV relativeFrom="paragraph">
            <wp:posOffset>-469265</wp:posOffset>
          </wp:positionV>
          <wp:extent cx="771525" cy="620395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925" w:leader="none"/>
      </w:tabs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37835</wp:posOffset>
          </wp:positionH>
          <wp:positionV relativeFrom="paragraph">
            <wp:posOffset>-469265</wp:posOffset>
          </wp:positionV>
          <wp:extent cx="771525" cy="620395"/>
          <wp:effectExtent l="0" t="0" r="0" b="0"/>
          <wp:wrapSquare wrapText="bothSides"/>
          <wp:docPr id="5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925" w:leader="none"/>
      </w:tabs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537835</wp:posOffset>
          </wp:positionH>
          <wp:positionV relativeFrom="paragraph">
            <wp:posOffset>-469265</wp:posOffset>
          </wp:positionV>
          <wp:extent cx="771525" cy="620395"/>
          <wp:effectExtent l="0" t="0" r="0" b="0"/>
          <wp:wrapSquare wrapText="bothSides"/>
          <wp:docPr id="7" name="Picture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925" w:leader="none"/>
      </w:tabs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537835</wp:posOffset>
          </wp:positionH>
          <wp:positionV relativeFrom="paragraph">
            <wp:posOffset>-469265</wp:posOffset>
          </wp:positionV>
          <wp:extent cx="771525" cy="620395"/>
          <wp:effectExtent l="0" t="0" r="0" b="0"/>
          <wp:wrapSquare wrapText="bothSides"/>
          <wp:docPr id="8" name="Picture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54:00Z</dcterms:created>
  <dc:creator>k01391</dc:creator>
  <dc:description/>
  <cp:keywords/>
  <dc:language>en-US</dc:language>
  <cp:lastModifiedBy>Ljiljana Berić</cp:lastModifiedBy>
  <cp:lastPrinted>2021-03-30T10:02:00Z</cp:lastPrinted>
  <dcterms:modified xsi:type="dcterms:W3CDTF">2021-07-13T15:54:00Z</dcterms:modified>
  <cp:revision>21</cp:revision>
  <dc:subject/>
  <dc:title>РЕПУБЛИКА СРБИЈА</dc:title>
</cp:coreProperties>
</file>