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-952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31520" cy="7315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БОГАТИЋ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269034452"/>
            <w:bookmarkStart w:id="1" w:name="__Fieldmark__0_326903445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269034452"/>
            <w:bookmarkStart w:id="3" w:name="__Fieldmark__1_326903445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269034452"/>
            <w:bookmarkStart w:id="5" w:name="__Fieldmark__2_326903445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269034452"/>
            <w:bookmarkStart w:id="7" w:name="__Fieldmark__3_326903445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269034452"/>
            <w:bookmarkStart w:id="9" w:name="__Fieldmark__4_326903445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269034452"/>
            <w:bookmarkStart w:id="11" w:name="__Fieldmark__5_326903445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269034452"/>
            <w:bookmarkStart w:id="13" w:name="__Fieldmark__6_326903445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269034452"/>
            <w:bookmarkStart w:id="15" w:name="__Fieldmark__7_326903445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269034452"/>
            <w:bookmarkStart w:id="17" w:name="__Fieldmark__8_326903445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269034452"/>
            <w:bookmarkStart w:id="19" w:name="__Fieldmark__9_326903445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269034452"/>
            <w:bookmarkStart w:id="21" w:name="__Fieldmark__10_326903445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269034452"/>
            <w:bookmarkStart w:id="23" w:name="__Fieldmark__11_326903445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269034452"/>
            <w:bookmarkStart w:id="25" w:name="__Fieldmark__12_326903445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269034452"/>
            <w:bookmarkStart w:id="27" w:name="__Fieldmark__13_326903445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269034452"/>
            <w:bookmarkStart w:id="29" w:name="__Fieldmark__14_326903445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47:00Z</dcterms:created>
  <dc:creator>k01391</dc:creator>
  <dc:description/>
  <cp:keywords/>
  <dc:language>en-US</dc:language>
  <cp:lastModifiedBy>Maja Josić</cp:lastModifiedBy>
  <cp:lastPrinted>2021-03-30T10:02:00Z</cp:lastPrinted>
  <dcterms:modified xsi:type="dcterms:W3CDTF">2021-07-09T12:47:00Z</dcterms:modified>
  <cp:revision>2</cp:revision>
  <dc:subject/>
  <dc:title>РЕПУБЛИКА СРБИЈА</dc:title>
</cp:coreProperties>
</file>