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88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rFonts w:cs="Arial" w:ascii="Arial" w:hAnsi="Arial"/>
          <w:b/>
          <w:shadow/>
          <w:lang w:val="en-US"/>
        </w:rPr>
        <w:drawing>
          <wp:inline distT="0" distB="0" distL="0" distR="0">
            <wp:extent cx="725170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И ОПШТИНА РАЖАЊ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845930385"/>
            <w:bookmarkStart w:id="1" w:name="__Fieldmark__0_84593038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845930385"/>
            <w:bookmarkStart w:id="3" w:name="__Fieldmark__1_84593038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845930385"/>
            <w:bookmarkStart w:id="5" w:name="__Fieldmark__2_84593038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845930385"/>
            <w:bookmarkStart w:id="7" w:name="__Fieldmark__3_84593038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845930385"/>
            <w:bookmarkStart w:id="9" w:name="__Fieldmark__4_84593038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845930385"/>
            <w:bookmarkStart w:id="11" w:name="__Fieldmark__5_84593038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845930385"/>
            <w:bookmarkStart w:id="13" w:name="__Fieldmark__6_84593038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845930385"/>
            <w:bookmarkStart w:id="15" w:name="__Fieldmark__7_84593038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845930385"/>
            <w:bookmarkStart w:id="17" w:name="__Fieldmark__8_84593038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845930385"/>
            <w:bookmarkStart w:id="19" w:name="__Fieldmark__9_84593038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845930385"/>
            <w:bookmarkStart w:id="21" w:name="__Fieldmark__10_84593038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845930385"/>
            <w:bookmarkStart w:id="23" w:name="__Fieldmark__11_84593038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845930385"/>
            <w:bookmarkStart w:id="25" w:name="__Fieldmark__12_84593038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845930385"/>
            <w:bookmarkStart w:id="27" w:name="__Fieldmark__13_84593038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845930385"/>
            <w:bookmarkStart w:id="29" w:name="__Fieldmark__14_84593038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34:00Z</dcterms:modified>
  <cp:revision>3</cp:revision>
  <dc:subject/>
  <dc:title>РЕПУБЛИКА СРБИЈА</dc:title>
</cp:coreProperties>
</file>