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62625</wp:posOffset>
            </wp:positionH>
            <wp:positionV relativeFrom="paragraph">
              <wp:posOffset>-342900</wp:posOffset>
            </wp:positionV>
            <wp:extent cx="663575" cy="84772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АЛИБУНАР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486020622"/>
            <w:bookmarkStart w:id="1" w:name="__Fieldmark__0_348602062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486020622"/>
            <w:bookmarkStart w:id="3" w:name="__Fieldmark__1_348602062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486020622"/>
            <w:bookmarkStart w:id="5" w:name="__Fieldmark__2_348602062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486020622"/>
            <w:bookmarkStart w:id="7" w:name="__Fieldmark__3_348602062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486020622"/>
            <w:bookmarkStart w:id="9" w:name="__Fieldmark__4_348602062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486020622"/>
            <w:bookmarkStart w:id="11" w:name="__Fieldmark__5_348602062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486020622"/>
            <w:bookmarkStart w:id="13" w:name="__Fieldmark__6_348602062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486020622"/>
            <w:bookmarkStart w:id="15" w:name="__Fieldmark__7_348602062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486020622"/>
            <w:bookmarkStart w:id="17" w:name="__Fieldmark__8_348602062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АЛИБУНАР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АЛИБУНАР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486020622"/>
            <w:bookmarkStart w:id="19" w:name="__Fieldmark__9_348602062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486020622"/>
            <w:bookmarkStart w:id="21" w:name="__Fieldmark__10_348602062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486020622"/>
            <w:bookmarkStart w:id="23" w:name="__Fieldmark__11_348602062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486020622"/>
            <w:bookmarkStart w:id="25" w:name="__Fieldmark__12_348602062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486020622"/>
            <w:bookmarkStart w:id="27" w:name="__Fieldmark__13_348602062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486020622"/>
            <w:bookmarkStart w:id="29" w:name="__Fieldmark__14_348602062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40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1-07-06T10:40:00Z</dcterms:modified>
  <cp:revision>2</cp:revision>
  <dc:subject/>
  <dc:title>РЕПУБЛИКА СРБИЈА</dc:title>
</cp:coreProperties>
</file>