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4" w:leader="none"/>
        </w:tabs>
        <w:ind w:left="2880" w:firstLine="720"/>
        <w:rPr>
          <w:rFonts w:ascii="Arial" w:hAnsi="Arial" w:cs="Arial"/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-28956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ab/>
      </w:r>
      <w:r>
        <w:rPr>
          <w:b/>
          <w:lang w:val="en-US"/>
        </w:rPr>
        <w:object w:dxaOrig="9511" w:dyaOrig="111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8pt;height:64.9pt" filled="f" o:ole="">
            <v:imagedata r:id="rId4" o:title=""/>
          </v:shape>
          <o:OLEObject Type="Embed" ProgID="" ShapeID="ole_rId3" DrawAspect="Content" ObjectID="_1300633719" r:id="rId3"/>
        </w:object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РБИЈА                                                                    ОПШТИНА СВРЉИГ</w:t>
      </w:r>
    </w:p>
    <w:p>
      <w:pPr>
        <w:pStyle w:val="Normal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335048547"/>
            <w:bookmarkStart w:id="1" w:name="__Fieldmark__0_233504854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335048547"/>
            <w:bookmarkStart w:id="3" w:name="__Fieldmark__1_233504854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335048547"/>
            <w:bookmarkStart w:id="5" w:name="__Fieldmark__2_233504854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335048547"/>
            <w:bookmarkStart w:id="7" w:name="__Fieldmark__3_2335048547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335048547"/>
            <w:bookmarkStart w:id="9" w:name="__Fieldmark__4_233504854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335048547"/>
            <w:bookmarkStart w:id="11" w:name="__Fieldmark__5_2335048547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335048547"/>
            <w:bookmarkStart w:id="13" w:name="__Fieldmark__6_2335048547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335048547"/>
            <w:bookmarkStart w:id="15" w:name="__Fieldmark__7_2335048547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335048547"/>
            <w:bookmarkStart w:id="17" w:name="__Fieldmark__8_2335048547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335048547"/>
            <w:bookmarkStart w:id="19" w:name="__Fieldmark__9_2335048547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335048547"/>
            <w:bookmarkStart w:id="21" w:name="__Fieldmark__10_2335048547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335048547"/>
            <w:bookmarkStart w:id="23" w:name="__Fieldmark__11_2335048547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335048547"/>
            <w:bookmarkStart w:id="25" w:name="__Fieldmark__12_2335048547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335048547"/>
            <w:bookmarkStart w:id="27" w:name="__Fieldmark__13_2335048547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335048547"/>
            <w:bookmarkStart w:id="29" w:name="__Fieldmark__14_2335048547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38:00Z</dcterms:modified>
  <cp:revision>3</cp:revision>
  <dc:subject/>
  <dc:title>РЕПУБЛИКА СРБИЈА</dc:title>
</cp:coreProperties>
</file>