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48" w:leader="none"/>
        </w:tabs>
        <w:ind w:left="2880" w:hanging="2880"/>
        <w:rPr/>
      </w:pPr>
      <w:r>
        <w:rPr>
          <w:rFonts w:eastAsia="Arial" w:cs="Arial" w:ascii="Arial" w:hAnsi="Arial"/>
          <w:lang w:val="en-US" w:eastAsia="en-US"/>
        </w:rPr>
        <w:drawing>
          <wp:inline distT="0" distB="0" distL="0" distR="0">
            <wp:extent cx="6407150" cy="63627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hadow/>
          <w:lang w:val="ru-RU"/>
        </w:rPr>
        <w:tab/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</w:t>
      </w:r>
      <w:r>
        <w:rPr>
          <w:rFonts w:cs="Arial" w:ascii="Arial" w:hAnsi="Arial"/>
          <w:b/>
          <w:shadow/>
          <w:spacing w:val="60"/>
          <w:sz w:val="28"/>
          <w:lang w:val="sr-RS"/>
        </w:rPr>
        <w:t>ЛАПЗ ПЛАНДИШТЕ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797265278"/>
            <w:bookmarkStart w:id="1" w:name="__Fieldmark__0_797265278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253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797265278"/>
            <w:bookmarkStart w:id="3" w:name="__Fieldmark__1_797265278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797265278"/>
            <w:bookmarkStart w:id="5" w:name="__Fieldmark__2_797265278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797265278"/>
            <w:bookmarkStart w:id="7" w:name="__Fieldmark__3_797265278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797265278"/>
            <w:bookmarkStart w:id="9" w:name="__Fieldmark__4_797265278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797265278"/>
            <w:bookmarkStart w:id="11" w:name="__Fieldmark__5_797265278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797265278"/>
            <w:bookmarkStart w:id="13" w:name="__Fieldmark__6_797265278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797265278"/>
            <w:bookmarkStart w:id="15" w:name="__Fieldmark__7_797265278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797265278"/>
            <w:bookmarkStart w:id="17" w:name="__Fieldmark__8_797265278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7"/>
          <w:footerReference w:type="default" r:id="rId8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9"/>
      <w:footerReference w:type="default" r:id="rId10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37:00Z</dcterms:created>
  <dc:creator>k01391</dc:creator>
  <dc:description/>
  <cp:keywords/>
  <dc:language>en-US</dc:language>
  <cp:lastModifiedBy>Emanuela Marina-Mohan</cp:lastModifiedBy>
  <cp:lastPrinted>2021-03-30T10:02:00Z</cp:lastPrinted>
  <dcterms:modified xsi:type="dcterms:W3CDTF">2021-07-05T10:37:00Z</dcterms:modified>
  <cp:revision>2</cp:revision>
  <dc:subject/>
  <dc:title>РЕПУБЛИКА СРБИЈА</dc:title>
</cp:coreProperties>
</file>