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sr-Latn-RS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rPr>
          <w:rFonts w:ascii="Arial" w:hAnsi="Arial" w:cs="Arial"/>
          <w:b/>
          <w:b/>
          <w:shadow/>
          <w:lang w:val="sr-RS"/>
        </w:rPr>
      </w:pPr>
      <w:r>
        <w:rPr>
          <w:rFonts w:eastAsia="Arial" w:cs="Arial" w:ascii="Arial" w:hAnsi="Arial"/>
          <w:b/>
          <w:shadow/>
          <w:lang w:val="sr-RS"/>
        </w:rPr>
        <w:t xml:space="preserve">  </w:t>
      </w:r>
      <w:r>
        <w:rPr>
          <w:rFonts w:cs="Arial" w:ascii="Arial" w:hAnsi="Arial"/>
          <w:b/>
          <w:shadow/>
          <w:lang w:val="en-US" w:eastAsia="en-US"/>
        </w:rPr>
        <w:drawing>
          <wp:inline distT="0" distB="0" distL="0" distR="0">
            <wp:extent cx="865505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hadow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hadow/>
          <w:lang w:val="en-US" w:eastAsia="en-US"/>
        </w:rPr>
        <w:drawing>
          <wp:inline distT="0" distB="0" distL="0" distR="0">
            <wp:extent cx="90487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ru-RU"/>
        </w:rPr>
        <w:t>РЕПУБЛИКА С</w:t>
      </w:r>
      <w:r>
        <w:rPr>
          <w:rFonts w:cs="Arial" w:ascii="Arial" w:hAnsi="Arial"/>
          <w:b/>
          <w:shadow/>
          <w:lang w:val="sr-Latn-RS"/>
        </w:rPr>
        <w:t xml:space="preserve"> </w:t>
      </w:r>
      <w:r>
        <w:rPr>
          <w:rFonts w:cs="Arial" w:ascii="Arial" w:hAnsi="Arial"/>
          <w:b/>
          <w:shadow/>
          <w:lang w:val="ru-RU"/>
        </w:rPr>
        <w:t>РБИЈА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  <w:t>ОПШТИНА НОВИ БЕЧЕЈ</w:t>
      </w:r>
    </w:p>
    <w:p>
      <w:pPr>
        <w:pStyle w:val="Normal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5630</wp:posOffset>
                </wp:positionH>
                <wp:positionV relativeFrom="paragraph">
                  <wp:posOffset>226060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17.8pt;mso-position-vertical-relative:text;margin-left:346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3357812879"/>
            <w:bookmarkStart w:id="1" w:name="__Fieldmark__0_335781287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3357812879"/>
            <w:bookmarkStart w:id="3" w:name="__Fieldmark__1_335781287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755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3357812879"/>
            <w:bookmarkStart w:id="5" w:name="__Fieldmark__2_335781287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3357812879"/>
            <w:bookmarkStart w:id="7" w:name="__Fieldmark__3_335781287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3357812879"/>
            <w:bookmarkStart w:id="9" w:name="__Fieldmark__4_335781287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3357812879"/>
            <w:bookmarkStart w:id="11" w:name="__Fieldmark__5_335781287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3357812879"/>
            <w:bookmarkStart w:id="13" w:name="__Fieldmark__6_335781287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3357812879"/>
            <w:bookmarkStart w:id="15" w:name="__Fieldmark__7_335781287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3357812879"/>
            <w:bookmarkStart w:id="17" w:name="__Fieldmark__8_335781287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284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3357812879"/>
            <w:bookmarkStart w:id="19" w:name="__Fieldmark__9_335781287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3357812879"/>
            <w:bookmarkStart w:id="21" w:name="__Fieldmark__10_335781287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3357812879"/>
            <w:bookmarkStart w:id="23" w:name="__Fieldmark__11_335781287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3357812879"/>
            <w:bookmarkStart w:id="25" w:name="__Fieldmark__12_3357812879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3357812879"/>
            <w:bookmarkStart w:id="27" w:name="__Fieldmark__13_3357812879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3357812879"/>
            <w:bookmarkStart w:id="29" w:name="__Fieldmark__14_3357812879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eastAsia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58:00Z</dcterms:created>
  <dc:creator>k01391</dc:creator>
  <dc:description/>
  <cp:keywords/>
  <dc:language>en-US</dc:language>
  <cp:lastModifiedBy>Marina Milovanović</cp:lastModifiedBy>
  <cp:lastPrinted>2021-03-30T10:02:00Z</cp:lastPrinted>
  <dcterms:modified xsi:type="dcterms:W3CDTF">2021-07-01T09:58:00Z</dcterms:modified>
  <cp:revision>2</cp:revision>
  <dc:subject/>
  <dc:title>РЕПУБЛИКА СРБИЈА</dc:title>
</cp:coreProperties>
</file>