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</w:t>
      </w:r>
      <w:r>
        <w:rPr>
          <w:rFonts w:cs="Arial" w:ascii="Arial" w:hAnsi="Arial"/>
          <w:b/>
          <w:shadow/>
          <w:lang w:val="sr-RS"/>
        </w:rPr>
        <w:t>РЕПУБЛИКА СРБИЈА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381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RS"/>
        </w:rPr>
        <w:tab/>
        <w:tab/>
        <w:tab/>
        <w:tab/>
        <w:tab/>
        <w:tab/>
        <w:tab/>
      </w:r>
      <w:r>
        <w:rPr>
          <w:lang w:val="sr-Latn-RS" w:eastAsia="en-US"/>
        </w:rPr>
        <w:drawing>
          <wp:inline distT="0" distB="0" distL="0" distR="0">
            <wp:extent cx="961390" cy="7994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Нционална служба за запошљавање</w:t>
        <w:tab/>
        <w:tab/>
        <w:tab/>
        <w:tab/>
        <w:tab/>
        <w:tab/>
        <w:t xml:space="preserve">          Град Чачак</w:t>
        <w:tab/>
      </w:r>
      <w:r>
        <w:rPr>
          <w:rFonts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ЧАЧ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ЧАЧА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8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8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ЛАПЗ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5456"/>
      </w:tblGrid>
      <w:tr>
        <w:trPr>
          <w:trHeight w:val="567" w:hRule="atLeast"/>
        </w:trPr>
        <w:tc>
          <w:tcPr>
            <w:tcW w:w="10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 и ПИ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место и шифра општин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563426479"/>
            <w:bookmarkStart w:id="1" w:name="__Fieldmark__0_356342647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,хуманитарне, културне и друг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563426479"/>
            <w:bookmarkStart w:id="3" w:name="__Fieldmark__1_356342647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563426479"/>
            <w:bookmarkStart w:id="5" w:name="__Fieldmark__2_356342647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473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2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73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-8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 квалификациј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a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валификациј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ГРАДА ЧАЧК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2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рганизовања 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тходно коришћена средства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563426479"/>
            <w:bookmarkStart w:id="7" w:name="__Fieldmark__3_356342647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563426479"/>
            <w:bookmarkStart w:id="9" w:name="__Fieldmark__4_356342647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563426479"/>
            <w:bookmarkStart w:id="11" w:name="__Fieldmark__5_356342647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563426479"/>
            <w:bookmarkStart w:id="13" w:name="__Fieldmark__6_356342647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*Критеријум „Претходно коришћена средства  по програму јавних радова“ односи се на програме  из 201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21. године, а које су организовали и финансирали Национална служба за запошљавање и/или град Чачак.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су организовали и финансирали Национална служба и/или град Чачак, потребно је да у делу „Додатне информације“ наведе бројеве уговора и области 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705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1140" w:hRule="exac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 социјалне заштите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597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Град Чачак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програм/мер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4"/>
        </w:rPr>
        <w:t>ПОТПИС 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</w:t>
            </w: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8"/>
                <w:szCs w:val="28"/>
                <w:lang w:val="sr-RS"/>
              </w:rPr>
              <w:t xml:space="preserve">                        </w:t>
            </w: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8:00Z</dcterms:created>
  <dc:creator>k01391</dc:creator>
  <dc:description/>
  <cp:keywords/>
  <dc:language>en-US</dc:language>
  <cp:lastModifiedBy>Nikola Vojinović</cp:lastModifiedBy>
  <cp:lastPrinted>2018-01-31T11:48:00Z</cp:lastPrinted>
  <dcterms:modified xsi:type="dcterms:W3CDTF">2021-05-19T10:25:00Z</dcterms:modified>
  <cp:revision>97</cp:revision>
  <dc:subject/>
  <dc:title>РЕПУБЛИКА СРБИЈА</dc:title>
</cp:coreProperties>
</file>