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91" w:hanging="0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ind w:left="57" w:right="1191" w:hanging="0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   </w:t>
      </w:r>
    </w:p>
    <w:p>
      <w:pPr>
        <w:pStyle w:val="Normal"/>
        <w:ind w:left="57" w:right="1191" w:hanging="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95975</wp:posOffset>
            </wp:positionH>
            <wp:positionV relativeFrom="paragraph">
              <wp:posOffset>254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828675" cy="67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hadow/>
          <w:lang w:val="sr-RS"/>
        </w:rPr>
        <w:t xml:space="preserve">ГРАД КРУШЕВАЦ И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>ЛАПЗ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ЛАПЗ 202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261576793"/>
            <w:bookmarkStart w:id="1" w:name="__Fieldmark__0_226157679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261576793"/>
            <w:bookmarkStart w:id="3" w:name="__Fieldmark__1_226157679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261576793"/>
            <w:bookmarkStart w:id="5" w:name="__Fieldmark__2_226157679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261576793"/>
            <w:bookmarkStart w:id="7" w:name="__Fieldmark__3_226157679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261576793"/>
            <w:bookmarkStart w:id="9" w:name="__Fieldmark__4_226157679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261576793"/>
            <w:bookmarkStart w:id="11" w:name="__Fieldmark__5_226157679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261576793"/>
            <w:bookmarkStart w:id="13" w:name="__Fieldmark__6_226157679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261576793"/>
            <w:bookmarkStart w:id="15" w:name="__Fieldmark__7_226157679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4:00Z</dcterms:created>
  <dc:creator>k01391</dc:creator>
  <dc:description/>
  <cp:keywords/>
  <dc:language>en-US</dc:language>
  <cp:lastModifiedBy>Ana Bacić</cp:lastModifiedBy>
  <cp:lastPrinted>2021-03-30T10:02:00Z</cp:lastPrinted>
  <dcterms:modified xsi:type="dcterms:W3CDTF">2021-05-17T10:37:00Z</dcterms:modified>
  <cp:revision>5</cp:revision>
  <dc:subject/>
  <dc:title>РЕПУБЛИКА СРБИЈА</dc:title>
</cp:coreProperties>
</file>