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hadow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0535</wp:posOffset>
            </wp:positionH>
            <wp:positionV relativeFrom="paragraph">
              <wp:posOffset>-156210</wp:posOffset>
            </wp:positionV>
            <wp:extent cx="109537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-173355</wp:posOffset>
            </wp:positionV>
            <wp:extent cx="1097280" cy="1097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И ОПШТИНА РУМ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ОПШТИНА РУ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ОПШТИНА РУ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                              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9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9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480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9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782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516824060"/>
            <w:bookmarkStart w:id="1" w:name="__Fieldmark__0_51682406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 и хуманитарне делатности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516824060"/>
            <w:bookmarkStart w:id="3" w:name="__Fieldmark__1_51682406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516824060"/>
            <w:bookmarkStart w:id="5" w:name="__Fieldmark__2_51682406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12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95"/>
        <w:gridCol w:w="3956"/>
        <w:gridCol w:w="2039"/>
        <w:gridCol w:w="1840"/>
        <w:gridCol w:w="1728"/>
        <w:gridCol w:w="18"/>
        <w:gridCol w:w="2397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I-VIII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валификација 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валификациј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ОПШТИНЕ РУМ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516824060"/>
            <w:bookmarkStart w:id="7" w:name="__Fieldmark__3_51682406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516824060"/>
            <w:bookmarkStart w:id="9" w:name="__Fieldmark__4_51682406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Критеријум „Претходно коришћена средства Националне службе и општине Рума по програму јавних радова“ односи се на период 2018-2020. године. 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 - 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;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једна фотографије места извођења јавног рада ( за сваку локацију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 јавне радове који се спроводе у области одржавања и заштите животне средине и природе и одржавања и обнављања јавне инфраструкту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и Општина Рума задржавају право да приликом одлучивања по поднетој пријави изврше корекцију дужине трајања и/или броја лица у складу са износом средстава који је опредељен по Споразум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1:00Z</dcterms:created>
  <dc:creator>k01391</dc:creator>
  <dc:description/>
  <cp:keywords/>
  <dc:language>en-US</dc:language>
  <cp:lastModifiedBy>Marina Milovanović</cp:lastModifiedBy>
  <cp:lastPrinted>2020-07-28T09:47:00Z</cp:lastPrinted>
  <dcterms:modified xsi:type="dcterms:W3CDTF">2021-04-06T07:01:00Z</dcterms:modified>
  <cp:revision>2</cp:revision>
  <dc:subject/>
  <dc:title>РЕПУБЛИКА СРБИЈА</dc:title>
</cp:coreProperties>
</file>