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85750</wp:posOffset>
            </wp:positionH>
            <wp:positionV relativeFrom="paragraph">
              <wp:posOffset>4191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                                            </w:t>
      </w:r>
      <w:r>
        <w:rPr>
          <w:b/>
          <w:shadow/>
          <w:lang w:val="ru-RU"/>
        </w:rPr>
        <w:t xml:space="preserve">РЕПУБЛИКА СРБИЈА                             </w:t>
      </w:r>
      <w:r>
        <w:rPr>
          <w:rFonts w:eastAsia="Arial" w:cs="Arial" w:ascii="Arial" w:hAnsi="Arial"/>
        </w:rPr>
        <w:drawing>
          <wp:inline distT="0" distB="0" distL="0" distR="0">
            <wp:extent cx="802005" cy="61150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hadow/>
          <w:lang w:val="ru-RU"/>
        </w:rPr>
        <w:t xml:space="preserve"> 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НАЦИОНАЛНА СЛУЖБА ЗА ЗАПОШЉАВАЊЕ  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И ГРАД БОР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shadow/>
          <w:color w:val="000000"/>
          <w:spacing w:val="20"/>
          <w:sz w:val="28"/>
          <w:szCs w:val="28"/>
        </w:rPr>
        <w:t>202</w:t>
      </w:r>
      <w:r>
        <w:rPr>
          <w:b/>
          <w:bCs/>
          <w:shadow/>
          <w:color w:val="000000"/>
          <w:spacing w:val="20"/>
          <w:sz w:val="28"/>
          <w:szCs w:val="28"/>
          <w:lang w:val="sr-RS" w:eastAsia="en-US"/>
        </w:rPr>
        <w:t>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ЛАПЗ ТЕХНИЧКА ПОДРШКА 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70"/>
        <w:gridCol w:w="939"/>
      </w:tblGrid>
      <w:tr>
        <w:trPr>
          <w:trHeight w:val="567" w:hRule="atLeast"/>
        </w:trPr>
        <w:tc>
          <w:tcPr>
            <w:tcW w:w="98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</w:t>
            </w:r>
          </w:p>
        </w:tc>
        <w:tc>
          <w:tcPr>
            <w:tcW w:w="35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776157316"/>
            <w:bookmarkStart w:id="1" w:name="__Fieldmark__0_177615731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776157316"/>
            <w:bookmarkStart w:id="3" w:name="__Fieldmark__1_177615731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776157316"/>
            <w:bookmarkStart w:id="5" w:name="__Fieldmark__2_177615731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776157316"/>
            <w:bookmarkStart w:id="7" w:name="__Fieldmark__3_177615731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776157316"/>
            <w:bookmarkStart w:id="9" w:name="__Fieldmark__4_177615731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2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776157316"/>
            <w:bookmarkStart w:id="11" w:name="__Fieldmark__5_177615731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776157316"/>
            <w:bookmarkStart w:id="13" w:name="__Fieldmark__6_177615731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1176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776157316"/>
            <w:bookmarkStart w:id="15" w:name="__Fieldmark__7_177615731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776157316"/>
            <w:bookmarkStart w:id="17" w:name="__Fieldmark__8_177615731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776157316"/>
            <w:bookmarkStart w:id="19" w:name="__Fieldmark__9_1776157316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776157316"/>
            <w:bookmarkStart w:id="21" w:name="__Fieldmark__10_1776157316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776157316"/>
            <w:bookmarkStart w:id="23" w:name="__Fieldmark__11_1776157316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776157316"/>
            <w:bookmarkStart w:id="25" w:name="__Fieldmark__12_1776157316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1776157316"/>
            <w:bookmarkStart w:id="27" w:name="__Fieldmark__13_1776157316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1776157316"/>
            <w:bookmarkStart w:id="29" w:name="__Fieldmark__14_1776157316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1776157316"/>
            <w:bookmarkStart w:id="31" w:name="__Fieldmark__15_1776157316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1776157316"/>
            <w:bookmarkStart w:id="33" w:name="__Fieldmark__16_1776157316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1776157316"/>
            <w:bookmarkStart w:id="35" w:name="__Fieldmark__17_1776157316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1776157316"/>
            <w:bookmarkStart w:id="37" w:name="__Fieldmark__18_1776157316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1776157316"/>
            <w:bookmarkStart w:id="39" w:name="__Fieldmark__19_1776157316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1776157316"/>
            <w:bookmarkStart w:id="41" w:name="__Fieldmark__20_1776157316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color w:val="000000"/>
                <w:sz w:val="22"/>
                <w:szCs w:val="22"/>
                <w:lang w:val="sr-CS"/>
              </w:rPr>
              <w:t>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1776157316"/>
            <w:bookmarkStart w:id="43" w:name="__Fieldmark__21_1776157316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1776157316"/>
            <w:bookmarkStart w:id="45" w:name="__Fieldmark__22_1776157316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1776157316"/>
            <w:bookmarkStart w:id="47" w:name="__Fieldmark__23_1776157316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1776157316"/>
            <w:bookmarkStart w:id="49" w:name="__Fieldmark__24_1776157316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1776157316"/>
            <w:bookmarkStart w:id="51" w:name="__Fieldmark__25_1776157316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1776157316"/>
            <w:bookmarkStart w:id="53" w:name="__Fieldmark__26_1776157316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1776157316"/>
            <w:bookmarkStart w:id="55" w:name="__Fieldmark__27_1776157316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1776157316"/>
            <w:bookmarkStart w:id="57" w:name="__Fieldmark__28_1776157316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1776157316"/>
            <w:bookmarkStart w:id="59" w:name="__Fieldmark__29_1776157316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1776157316"/>
            <w:bookmarkStart w:id="61" w:name="__Fieldmark__30_1776157316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1776157316"/>
            <w:bookmarkStart w:id="63" w:name="__Fieldmark__31_1776157316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1776157316"/>
            <w:bookmarkStart w:id="65" w:name="__Fieldmark__32_1776157316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6.1 Адреса на којој се планира обављање делатнос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1776157316"/>
            <w:bookmarkStart w:id="67" w:name="__Fieldmark__33_1776157316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1776157316"/>
            <w:bookmarkStart w:id="69" w:name="__Fieldmark__34_1776157316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1776157316"/>
            <w:bookmarkStart w:id="71" w:name="__Fieldmark__35_1776157316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1776157316"/>
            <w:bookmarkStart w:id="73" w:name="__Fieldmark__36_1776157316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1776157316"/>
            <w:bookmarkStart w:id="75" w:name="__Fieldmark__37_1776157316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1776157316"/>
            <w:bookmarkStart w:id="79" w:name="__Fieldmark__38_1776157316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1776157316"/>
            <w:bookmarkStart w:id="81" w:name="__Fieldmark__39_1776157316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1776157316"/>
            <w:bookmarkStart w:id="83" w:name="__Fieldmark__40_1776157316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1776157316"/>
            <w:bookmarkStart w:id="85" w:name="__Fieldmark__41_1776157316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1776157316"/>
            <w:bookmarkStart w:id="87" w:name="__Fieldmark__42_1776157316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1776157316"/>
            <w:bookmarkStart w:id="89" w:name="__Fieldmark__43_1776157316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1776157316"/>
            <w:bookmarkStart w:id="91" w:name="__Fieldmark__44_1776157316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1776157316"/>
            <w:bookmarkStart w:id="93" w:name="__Fieldmark__45_1776157316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1776157316"/>
            <w:bookmarkStart w:id="95" w:name="__Fieldmark__46_1776157316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1776157316"/>
            <w:bookmarkStart w:id="97" w:name="__Fieldmark__47_1776157316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1776157316"/>
            <w:bookmarkStart w:id="99" w:name="__Fieldmark__48_1776157316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1776157316"/>
            <w:bookmarkStart w:id="101" w:name="__Fieldmark__49_1776157316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1776157316"/>
            <w:bookmarkStart w:id="103" w:name="__Fieldmark__50_1776157316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1776157316"/>
            <w:bookmarkStart w:id="105" w:name="__Fieldmark__51_1776157316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1776157316"/>
            <w:bookmarkStart w:id="107" w:name="__Fieldmark__52_1776157316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1776157316"/>
            <w:bookmarkStart w:id="109" w:name="__Fieldmark__53_1776157316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1776157316"/>
            <w:bookmarkStart w:id="111" w:name="__Fieldmark__54_1776157316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1776157316"/>
            <w:bookmarkStart w:id="113" w:name="__Fieldmark__55_1776157316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1776157316"/>
            <w:bookmarkStart w:id="115" w:name="__Fieldmark__56_1776157316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1776157316"/>
            <w:bookmarkStart w:id="117" w:name="__Fieldmark__57_1776157316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1776157316"/>
            <w:bookmarkStart w:id="119" w:name="__Fieldmark__58_1776157316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1776157316"/>
            <w:bookmarkStart w:id="121" w:name="__Fieldmark__59_1776157316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1776157316"/>
            <w:bookmarkStart w:id="123" w:name="__Fieldmark__60_1776157316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1776157316"/>
            <w:bookmarkStart w:id="125" w:name="__Fieldmark__61_1776157316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1776157316"/>
            <w:bookmarkStart w:id="127" w:name="__Fieldmark__62_1776157316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1776157316"/>
            <w:bookmarkStart w:id="129" w:name="__Fieldmark__63_1776157316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за претходну годину</w:t>
            </w:r>
            <w:r>
              <w:rPr>
                <w:sz w:val="22"/>
                <w:szCs w:val="22"/>
                <w:lang w:val="sr-CS"/>
              </w:rPr>
              <w:t xml:space="preserve"> или уверење Републичког геодетског завода - Службе за катастар непокретности </w:t>
            </w:r>
            <w:r>
              <w:rPr>
                <w:color w:val="000000"/>
                <w:sz w:val="22"/>
                <w:szCs w:val="22"/>
                <w:lang w:val="sr-CS"/>
              </w:rPr>
              <w:t>не старије од 6 месеци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1" w:color="000000"/>
              </w:pBd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олико је у питању власништво уже породице (сродство у првом реду) доказује се </w:t>
            </w:r>
            <w:r>
              <w:rPr>
                <w:b/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  <w:lang w:val="sr-CS"/>
              </w:rPr>
              <w:t>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колико је у питању власништво супружника доказује се  </w:t>
            </w:r>
            <w:r>
              <w:rPr>
                <w:b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Име и презиме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9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28:00Z</dcterms:created>
  <dc:creator>k01391</dc:creator>
  <dc:description/>
  <cp:keywords/>
  <dc:language>en-US</dc:language>
  <cp:lastModifiedBy>Mira Jovanović</cp:lastModifiedBy>
  <cp:lastPrinted>2020-06-15T08:46:00Z</cp:lastPrinted>
  <dcterms:modified xsi:type="dcterms:W3CDTF">2021-02-10T10:29:00Z</dcterms:modified>
  <cp:revision>3</cp:revision>
  <dc:subject/>
  <dc:title>ИНВЕСТИЦИЈА</dc:title>
</cp:coreProperties>
</file>